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3р-17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ий круг. АЗС «Космос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ое шоссе, напротив АЗС «Гефест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118 - ул.Дзержинско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128 - ул.Кубал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170-ул.Пашковско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06 - ул.Веселая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13 - ул.Островская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24. Магазин «Рубин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напротив дома №144 «Вишневый сад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3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248,магазин «Смирнов мебель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-ул.Дзержинско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6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3 - тип рекламной конструкции - призматрон; размер рекламной конструкции (длина, ширина) – 6 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172 – ул.Барбашова. Школа №30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7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4 - тип рекламной конструкции - призматрон; размер рекламной конструкции (длина, ширина) – 6 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82/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8; </w:t>
      </w:r>
    </w:p>
    <w:p>
      <w:pPr>
        <w:pStyle w:val="Style19"/>
        <w:spacing w:before="100" w:after="0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5 - тип рекламной конструкции - щит; размер рекламной конструкции (длина, ширина) – 3,7 м х 2,7 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-ул.Гадиева,12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9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6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АЗС «ТРОЯ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0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7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 Парковка РКБ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1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8 - тип рекламной конструкции - щит; размер рекламной конструкции (длина, ширина) – 4м х 3 м; площадь информационного поля рекламной конструкции (в кв. м) – 24 (двадцать четыре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утырина, 16а. Общежитие СОГУ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2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9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 40 – ул.Шмулевича, 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3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0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55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4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1 - тип рекламной конструкции - призматрон; размер рекламной конструкции (длина, ширина) – 6 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38 – ул.Дзусова,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5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2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55 – ул. Гагк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6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3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диева, 79. Поворот на «Ирбис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7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4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. Вход в поликлинику №3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8; 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5 - тип рекламной конструкции - щит; размер рекламной конструкции (длина, ширина) – 6 м х 3 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.Маркса, 34. Осетинский театр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9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6 - тип рекламной конструкции - призматрон; размер рекламной конструкции (длина, ширина) – 3,7 м х 2,7 м; площадь информационного поля рекламной конструкции (в кв. м) – 60 (шестьдесят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30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0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7 - тип рекламной конструкции - призматрон; размер рекламной конструкции (длина, ширина) – 6 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цоева, 77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1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8 - тип рекламной конструкции - щит; размер рекламной конструкции (длина, ширина) – 2,7 м х 3,7 м; площадь информационного поля рекламной конструкции (в кв. м) – 20 (двадца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19. Вход на центральный рынок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2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9 - тип рекламной конструкции - призматрон; размер рекламной конструкции (длина, ширина) – 3,7 м х 2,7м; площадь информационного поля рекламной конструкции (в кв. м) – 30 (три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22 Супермаркет «Стейтон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3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0 - тип рекламной конструкции - призматрон; размер рекламной конструкции (длина, ширина) – 6 м х 3м; площадь информационного поля рекламной конструкции (в кв. м) – 54 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 – ул.Там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4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1 - тип рекламной конструкции - щит; размер рекламной конструкции (длина, ширина) – 6 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мсурова,49 – ул.Леваневско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5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2 - тип рекламной конструкции - призматрон; размер рекламной конструкции (длина, ширина) – 3,7 м х 2,7м; площадь информационного поля рекламной конструкции (в кв. м) – 60 (шестьдесят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6, Супермаркет «Гурман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6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3 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55. Магазин «Престиж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7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4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 19, Севкавказэнерго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8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5 - тип рекламной конструкции - призматрон; размер рекламной конструкции (длина, ширина) – 6м х 3м; площадь информационного поля рекламной конструкции (в кв. м) – 54 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- ул.Джан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9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6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 – ул.Кесаева,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0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7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итова-ул.Августовских событий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1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8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 – ул.Кесаева,152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2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9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3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0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2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4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1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3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5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2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4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6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3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7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4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8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5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7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9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6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8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0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7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9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1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8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. Новый мост. Щит №10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2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9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Интернациональная. Ж/Д Больниц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3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0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ельмана – ул.Мичурин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4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1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авленко – ул.Кутуз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9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2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Дзус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0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3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Титова – ул.Ростовская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1; 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 -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 –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7 -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8 -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9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0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1 -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2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3 -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4 -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5 -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6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7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8 – 1036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9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0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1 -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2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3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4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5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6 – 259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7 -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8 - 864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9 -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0 -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1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2 - 259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3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4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5 -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6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7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8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9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0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1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2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3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4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5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6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7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8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9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0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1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2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 №53 – 777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31</w:t>
      </w:r>
      <w:r>
        <w:rPr>
          <w:bCs/>
          <w:lang w:eastAsia="en-US"/>
        </w:rPr>
        <w:t xml:space="preserve"> мая 2017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4 июля 2017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4 июля</w:t>
      </w:r>
      <w:r>
        <w:rPr/>
        <w:t xml:space="preserve"> 2017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7 июля 2017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1 июля 2017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numPr>
          <w:ilvl w:val="0"/>
          <w:numId w:val="0"/>
        </w:numPr>
        <w:autoSpaceDE w:val="false"/>
        <w:ind w:left="349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.о.главы администрации     </w:t>
        <w:tab/>
        <w:tab/>
        <w:tab/>
        <w:tab/>
        <w:tab/>
        <w:t xml:space="preserve">           </w:t>
        <w:tab/>
        <w:tab/>
        <w:t xml:space="preserve">   Т.Фарн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23:00Z</dcterms:created>
  <dc:creator>User</dc:creator>
  <dc:description/>
  <cp:keywords/>
  <dc:language>en-US</dc:language>
  <cp:lastModifiedBy>Мадина</cp:lastModifiedBy>
  <cp:lastPrinted>2017-04-27T15:03:00Z</cp:lastPrinted>
  <dcterms:modified xsi:type="dcterms:W3CDTF">2017-05-24T14:41:00Z</dcterms:modified>
  <cp:revision>4</cp:revision>
  <dc:subject/>
  <dc:title>Владикавказская городская</dc:title>
</cp:coreProperties>
</file>