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бензина марки АИ-92 , в течение второго полугодия 2008г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2-08  от «16» ма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оставку бензина марки АИ-92 , в течение второго полугодия 2008г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   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8 3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АЗС поставщика должна находиться в черте города Владикавказ.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 : июль-декабрь 2008г,  после заключения контракта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439 200 руб. Цена указана с учетом всех                 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19 мая, срок окончания 28 мая 2008г.(28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 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22:00Z</dcterms:created>
  <dc:creator>Бдайциев Эльбрус</dc:creator>
  <dc:description/>
  <cp:keywords/>
  <dc:language>en-US</dc:language>
  <cp:lastModifiedBy>Dom</cp:lastModifiedBy>
  <cp:lastPrinted>2008-05-16T10:50:00Z</cp:lastPrinted>
  <dcterms:modified xsi:type="dcterms:W3CDTF">2008-05-16T06:54:00Z</dcterms:modified>
  <cp:revision>4</cp:revision>
  <dc:subject/>
  <dc:title> </dc:title>
</cp:coreProperties>
</file>