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щеобразовательной школе №48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7-08. от  «1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щеобразовательной школе №48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48, РСО-Алания, г. Владикавказ, ул. Весенняя, 17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561"/>
        <w:gridCol w:w="1620"/>
        <w:gridCol w:w="34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83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7, СОШ №4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01. 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5 210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18 июля 2008г.(18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51:00Z</dcterms:created>
  <dc:creator>Dom</dc:creator>
  <dc:description/>
  <cp:keywords/>
  <dc:language>en-US</dc:language>
  <cp:lastModifiedBy>Dom</cp:lastModifiedBy>
  <cp:lastPrinted>2008-07-10T15:51:00Z</cp:lastPrinted>
  <dcterms:modified xsi:type="dcterms:W3CDTF">2008-07-10T11:53:00Z</dcterms:modified>
  <cp:revision>4</cp:revision>
  <dc:subject/>
  <dc:title>Запрос котировок</dc:title>
</cp:coreProperties>
</file>