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37520" cy="661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7520" cy="661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7520" cy="6614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7520" cy="661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pt;height:5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7520" cy="6614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7520" cy="661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37520" cy="73609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7520" cy="736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0" cy="7294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0" cy="729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pt;height:57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0" cy="7294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0" cy="729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9632" w:h="132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4:00Z</dcterms:created>
  <dc:creator>user 1</dc:creator>
  <dc:description/>
  <cp:keywords/>
  <dc:language>en-US</dc:language>
  <cp:lastModifiedBy>user 1</cp:lastModifiedBy>
  <dcterms:modified xsi:type="dcterms:W3CDTF">2010-04-05T12:08:00Z</dcterms:modified>
  <cp:revision>1</cp:revision>
  <dc:subject/>
  <dc:title/>
</cp:coreProperties>
</file>