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ремонту подъездов, мягкой кровли г. Владикавказ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84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 РСО-Алания, г. Владикавказ, ул. Станиславского, 9, ВМУП Служба единого заказчика.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контракта по ремонту подъездов и мягкой кровли г. Владикав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лот№1 </w:t>
      </w:r>
      <w:r>
        <w:rPr>
          <w:sz w:val="22"/>
          <w:szCs w:val="22"/>
        </w:rPr>
        <w:t xml:space="preserve">–Ремонт 4-х подъездов в 5-ти этажном  жилом доме по ул. Московская, 5 кор.1. Шпатлевка стен, окрашивание ранее окрашенных поверхностей, масляная покраска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Ремонт 4-х подъездов в 5-ти этажном  жилом доме по ул. Ардонская, 246. Шпатлевка стен, окрашивание ранее окрашенных поверхностей, масляная покраска; </w:t>
      </w:r>
      <w:r>
        <w:rPr>
          <w:b/>
          <w:sz w:val="22"/>
          <w:szCs w:val="22"/>
        </w:rPr>
        <w:t>лот№3 –</w:t>
      </w:r>
      <w:r>
        <w:rPr>
          <w:sz w:val="22"/>
          <w:szCs w:val="22"/>
        </w:rPr>
        <w:t xml:space="preserve">Ремонт мягкой кровли жилого дома по пр. Доватора ,15. Устройство мягкой кровли из наплавляемого материал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- РСО-Алания, г. Владикавказ, ул. Московская,5 кор.1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-Алания, г. Владикавказ, ул. Ардонская,246; </w:t>
      </w:r>
      <w:r>
        <w:rPr>
          <w:b/>
          <w:sz w:val="22"/>
          <w:szCs w:val="22"/>
        </w:rPr>
        <w:t xml:space="preserve">лот№3 - </w:t>
      </w:r>
      <w:r>
        <w:rPr>
          <w:sz w:val="22"/>
          <w:szCs w:val="22"/>
        </w:rPr>
        <w:t>РСО-Алания, г. Владикавказ, ул. Пожарского 7. Все работы должны быть выполнены согласно проектно-сметной документацией и соответствовать СНиПам, поставляемые материалы должны быть новыми и соответствовать требованиям ГОСтов. Срок выполнения работ: до конца первого квартала 2007 года. Подрядчик должен обеспечить гарантийное обслуживание выполненных работ в течении двух л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общая цена 681 483 руб. </w:t>
      </w:r>
      <w:r>
        <w:rPr>
          <w:b/>
          <w:sz w:val="22"/>
          <w:szCs w:val="22"/>
        </w:rPr>
        <w:t xml:space="preserve">Лот№1 – </w:t>
      </w:r>
      <w:r>
        <w:rPr>
          <w:sz w:val="22"/>
          <w:szCs w:val="22"/>
        </w:rPr>
        <w:t xml:space="preserve">248 259 руб.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189 185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>-273 463.  В цену контракта включены все расходы по всем сборам, налогам,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9 ноября 2006 года по 12 янва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2 января 2007 года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29 ноября  2006 года, дата окончания подачи заявок – 12 январ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2 января 2007 года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2 янва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5 января 2007 года по адресу: г. Владикавказ пл. Штыба,2 здание Администрации местного самоуправления, подведения итогов 11 января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05:00Z</dcterms:created>
  <dc:creator>User</dc:creator>
  <dc:description/>
  <dc:language>en-US</dc:language>
  <cp:lastModifiedBy>User</cp:lastModifiedBy>
  <cp:lastPrinted>2006-11-27T18:09:00Z</cp:lastPrinted>
  <dcterms:modified xsi:type="dcterms:W3CDTF">2006-11-27T18:09:00Z</dcterms:modified>
  <cp:revision>5</cp:revision>
  <dc:subject/>
  <dc:title>Извещение о проведении открытого конкурса на право заключения муниципального  контракта по ремонту подъездов, мягкой кровли г</dc:title>
</cp:coreProperties>
</file>