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поставку медицинской   мебели и бытовой техники для нужд глазного отделения   ВМУЗ «Клиническая больница скорой помощи» г. Владикавказа  РСО-Ал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27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.У. «Управление по строительству»  </w:t>
      </w:r>
      <w:r>
        <w:rPr>
          <w:color w:val="000000"/>
          <w:spacing w:val="1"/>
          <w:sz w:val="22"/>
          <w:szCs w:val="22"/>
        </w:rPr>
        <w:t xml:space="preserve">Администрация местного самоуправления города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309; Адрес электронной почты: </w:t>
      </w:r>
      <w:r>
        <w:rPr>
          <w:sz w:val="22"/>
          <w:szCs w:val="22"/>
          <w:lang w:val="en-US"/>
        </w:rPr>
        <w:t>uztvladikavkaz</w:t>
      </w:r>
      <w:r>
        <w:rPr>
          <w:sz w:val="22"/>
          <w:szCs w:val="22"/>
        </w:rPr>
        <w:t>.5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контактное лицо- Габисов Сергей Хазбиевич.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на поставку медицинской  мебели и бытовой техники для нужд глазного отделения  ВМУЗ КБСП  г.Владикавказа.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поставка медицинской  мебели для нужд глазного отделения  ВМУЗ КБСП (наименование, количество, габариты, материал, цена за единицу и сумма- прилагается  в Спецификации №1 поставляемой мебели в Приложении №5 конкурсной документации).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- поставка бытовой техники для нужд глазного отделения  ВМУЗ КБСП г.Владикавказа (наименование, количество, габариты, цвет, марка,  цена за единицу и сумма- прилагается  в Спецификации №1 поставляемой бытовой техники в Приложении №5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 товаров</w:t>
      </w:r>
      <w:r>
        <w:rPr>
          <w:sz w:val="22"/>
          <w:szCs w:val="22"/>
        </w:rPr>
        <w:t xml:space="preserve">: РСО - Алания, г. Владикавказ, ул.Иристонская,43 ВМУЗ КБСП. Поставляемая продукция должна сопровождаться копиями Сертификата соответствия требованием Госстандарта РФ а по Лоту №1 дополнительно:     Регистрационное удостоверение МЗ РФ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анитарно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эпидемиологическое заключение поставляемого това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дицинская мебель и бытовая техника должны быть поставлены   в соответствии с перечнем, количеством и спецификацией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ляемый товар должен соответствовать ГОСТам, быть экологически безопасным. Поставляемый товар должен быть доставлен, разгружен, собран  и установлен в указанном заказчиком помещениях. Поставщик обязан обеспечивать гарантийное обслуживание в течение года.  Поставляемая продукция  должна быть упакована в соответствии с ГОСТам. Срок поставки: </w:t>
      </w:r>
      <w:r>
        <w:rPr>
          <w:b/>
          <w:sz w:val="22"/>
          <w:szCs w:val="22"/>
        </w:rPr>
        <w:t>до конца ноября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товара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3 532 915 руб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 987 656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45 259руб.</w:t>
      </w:r>
      <w:r>
        <w:rPr>
          <w:sz w:val="22"/>
          <w:szCs w:val="22"/>
        </w:rPr>
        <w:t xml:space="preserve"> В цену контракта включены все расходы по всем сборам, налогам и платеж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4 сентября  по 27 октября 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7 октября 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официальный сайт: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 ru</w:t>
      </w:r>
      <w:r>
        <w:rPr>
          <w:sz w:val="22"/>
          <w:szCs w:val="22"/>
        </w:rPr>
        <w:t xml:space="preserve">. </w:t>
      </w:r>
      <w:r>
        <w:rPr/>
        <w:t xml:space="preserve">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</w:t>
      </w:r>
      <w:r>
        <w:rPr>
          <w:sz w:val="22"/>
          <w:szCs w:val="22"/>
        </w:rPr>
        <w:t xml:space="preserve">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сентября   2008 года, дата окончания подачи заявок – 27 октября   2008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7 октября  2008г.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7 октября  2008 года 362040,   РСО-Алания, г. Владикавказ, пл. Штыба, 2, здание Администрации местного самоуправления, кабинет 310, в 12.00. часов (время московское). Процедура  рассмотрения конкурсных заявок будет происходить 28 октября  2008 года по адресу: г. Владикавказ пл. Штыба,2 здание Администрации местного самоуправления, подведения итогов 30 октября  2008год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 xml:space="preserve">Срок заключения  контракта с победителем конкурса: </w:t>
      </w:r>
      <w:r>
        <w:rPr>
          <w:sz w:val="22"/>
          <w:szCs w:val="22"/>
        </w:rPr>
        <w:t xml:space="preserve">в течение двадцати дней но не раньше 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-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: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12:00Z</dcterms:created>
  <dc:creator>123</dc:creator>
  <dc:description/>
  <dc:language>en-US</dc:language>
  <cp:lastModifiedBy>123</cp:lastModifiedBy>
  <cp:lastPrinted>2007-04-13T14:23:00Z</cp:lastPrinted>
  <dcterms:modified xsi:type="dcterms:W3CDTF">2008-09-22T13:58:00Z</dcterms:modified>
  <cp:revision>22</cp:revision>
  <dc:subject/>
  <dc:title>Извещение о проведении открытого конкурса на право заключения муниципального  контракта на выполнение работ по строительству 1</dc:title>
</cp:coreProperties>
</file>