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средней образовательной школе №10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разовательная школа №10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уйбышева, 7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9» сентября 2006года по15 часов 30минут «19» сентя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ные  работы: отбивка штукатурки с поверхности стен; пробивка в кирпичных стенах отверстий размером до 130х130; оштукатуривание поверхностей цементно-известковым или цементным раствором по камню и бетону; третья шпатлевка по штукатурке подготовка под окраску стен; окраска поливинилацетатными водоэмульсионными составами, улучшенная по штукатурке стен;  устройство каркаса при оштукатуривании цоколя;   </w:t>
      </w:r>
    </w:p>
    <w:p>
      <w:pPr>
        <w:pStyle w:val="Normal"/>
        <w:jc w:val="both"/>
        <w:rPr/>
      </w:pPr>
      <w:r>
        <w:rPr>
          <w:sz w:val="24"/>
          <w:szCs w:val="24"/>
        </w:rPr>
        <w:t>улучшенная штукатурка цементно-известковым раствором по камню цоколя;  армирование стен сетками;  высококачественная штукатурка цементно-известковым раствором по камню, стен гладких;   окраска фасадов с лесов с подготовкой поверхности, перхлорвиниловая;    устройство асфальтобетонных покрытий дорожек и тротуаров однослойных, из литой мелкозернистой асфальто-бетонной смеси толщиной 3см; устройство оснований толщиной 12см под тротуары из кирпичного или известнякового щебня.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уйбышева, 75, муниципальная средняя образовательная школа №10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десят тысяч девятьсот восем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Цаллагов Таймураз Сослан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5а, кв.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9.2006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9.2006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Цаллагов Таймураз Сосланович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0 3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0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Цаллаговым Таймуразом Сослан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0 300руб. (</w:t>
      </w:r>
      <w:r>
        <w:rPr>
          <w:sz w:val="24"/>
          <w:szCs w:val="26"/>
        </w:rPr>
        <w:t>сто пятьдесят тысяч триста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Цаллагова Таймураза Сослано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Московская, 5а, кв.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Сто пятьдесят тысяч трист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</w:t>
      </w:r>
      <w:r>
        <w:rPr>
          <w:b/>
          <w:sz w:val="24"/>
        </w:rPr>
        <w:t xml:space="preserve"> </w:t>
      </w:r>
      <w:r>
        <w:rPr>
          <w:b/>
          <w:sz w:val="24"/>
          <w:szCs w:val="26"/>
        </w:rPr>
        <w:t>Г.Л. Чшиев «СтройБест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Сто пятьдесят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дова З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53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08:43:00Z</cp:lastPrinted>
  <dcterms:modified xsi:type="dcterms:W3CDTF">2006-09-19T06:09:00Z</dcterms:modified>
  <cp:revision>4</cp:revision>
  <dc:subject/>
  <dc:title>ПРОТОКОЛ ОЦЕНКИ И СОПОСТАВЛЕНИЯ ЗАЯВОК НА УЧАСТИЕ В КОНКУРСЕ </dc:title>
</cp:coreProperties>
</file>