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ецификация закупаемой продукции для ВМЦДК «Радуга» (Владикавказский зоопарк)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ериод с 01.05.2010 по 31.12.2010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90"/>
        <w:gridCol w:w="1454"/>
        <w:gridCol w:w="1442"/>
        <w:gridCol w:w="1470"/>
        <w:gridCol w:w="1427"/>
        <w:gridCol w:w="1621"/>
        <w:gridCol w:w="1443"/>
        <w:gridCol w:w="1458"/>
        <w:gridCol w:w="1454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р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тав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ор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ы, упаков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ед. измер.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(руб.)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№1-поставка мяса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 охлажден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раз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60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2-поставка кормов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ствый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842-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к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раж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673-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 к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672-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 к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672-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 к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634-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 к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кор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268-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 к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 (зимой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трав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808-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ки по 20 к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трав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808-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р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083-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0 гра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1574-2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1 к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498-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1 к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а (лето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трав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ал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0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3-поставка овощей и фруктов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р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736-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к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р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736-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к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р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736-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к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р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736-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к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ые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270-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по 30 к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р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по 30 к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4-поставка яйца куриного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2121-2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5-поставка молока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2090-20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пак 1 лит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6-поставка рыбы и рыбьего жира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я, потрошен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по 10 к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й жи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массовая бутылк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7-поставка кроликов живых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раза в 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ВМЦДК «Радуга»</w:t>
      </w:r>
    </w:p>
    <w:p>
      <w:pPr>
        <w:pStyle w:val="Normal"/>
        <w:rPr>
          <w:b/>
          <w:b/>
        </w:rPr>
      </w:pPr>
      <w:r>
        <w:rPr>
          <w:b/>
        </w:rPr>
        <w:t>Пагаев А.И.                                                                                       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ухгалтер</w:t>
      </w:r>
    </w:p>
    <w:p>
      <w:pPr>
        <w:pStyle w:val="Normal"/>
        <w:rPr>
          <w:b/>
          <w:b/>
        </w:rPr>
      </w:pPr>
      <w:r>
        <w:rPr>
          <w:b/>
        </w:rPr>
        <w:t>Касаева З.А.                                                                                        ______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19:00Z</dcterms:created>
  <dc:creator>User</dc:creator>
  <dc:description/>
  <cp:keywords/>
  <dc:language>en-US</dc:language>
  <cp:lastModifiedBy>User</cp:lastModifiedBy>
  <cp:lastPrinted>2010-03-29T18:33:00Z</cp:lastPrinted>
  <dcterms:modified xsi:type="dcterms:W3CDTF">2010-04-09T10:42:00Z</dcterms:modified>
  <cp:revision>6</cp:revision>
  <dc:subject/>
  <dc:title>Приложение</dc:title>
</cp:coreProperties>
</file>