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поставке бензина марки АИ -92 для нужд АМС г. Владикавказа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2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Администрация местного самоуправления г. Владикавказа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поставке бензина марки АИ-92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>: По месту нахождения заправочной станции победителя конкурса</w:t>
      </w:r>
      <w:r>
        <w:rPr>
          <w:color w:val="000000"/>
          <w:spacing w:val="1"/>
          <w:sz w:val="22"/>
          <w:szCs w:val="22"/>
        </w:rPr>
        <w:t>. Заправочная станция должна находиться на территории г. Владикавказ Поставщик должен обеспечить бесперебойную, круглосуточную поставку и заправку автомобилей АМС г.Владикавказа  бензином. Срок поставки март-декабрь 200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508 400 руб. В цену контракта включены все расходы по всем сборам по налогам и платеж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7 января по 28 феврал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8 феврал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6 января  2007 года, дата окончания подачи заявок – 28 февра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8 феврал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10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8 февра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марта 2007года по адресу: г. Владикавказ пл. Штыба,2 здание Администрации местного самоуправления, подведения итогов  2 марта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23:00Z</dcterms:created>
  <dc:creator>123</dc:creator>
  <dc:description/>
  <dc:language>en-US</dc:language>
  <cp:lastModifiedBy>123</cp:lastModifiedBy>
  <cp:lastPrinted>2007-01-25T09:09:00Z</cp:lastPrinted>
  <dcterms:modified xsi:type="dcterms:W3CDTF">2007-01-25T06:10:00Z</dcterms:modified>
  <cp:revision>4</cp:revision>
  <dc:subject/>
  <dc:title>Извещение о проведении открытого конкурса на право заключения муниципального  контракта по поставке бензина марки АИ -92 </dc:title>
</cp:coreProperties>
</file>