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68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3-06 от «31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68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8,г. Владикавказа, РСО-Алания, г. Владикавказ, ул. Краснодонская, 39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мена внутренних трубопроводов из стальных труб диаметром 20м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1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трубопровода с фасонными част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раснодонская, 39а, муниципальное дошкольное образовательное учреждение №68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0 09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 сентября, срок окончания 7 сентября 2006г.(7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34:00Z</dcterms:created>
  <dc:creator>Обухань  Михаил  Иванович</dc:creator>
  <dc:description/>
  <cp:keywords/>
  <dc:language>en-US</dc:language>
  <cp:lastModifiedBy>Бдайциев Эльбрус</cp:lastModifiedBy>
  <cp:lastPrinted>2006-08-31T12:29:00Z</cp:lastPrinted>
  <dcterms:modified xsi:type="dcterms:W3CDTF">2006-08-31T08:34:00Z</dcterms:modified>
  <cp:revision>2</cp:revision>
  <dc:subject/>
  <dc:title>   Дзжуджыхъжуы   горжты                                                             Администрация     </dc:title>
</cp:coreProperties>
</file>