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 на право заключения муниципального  контракта на оказание услуг по временному содержанию безнадзорных собак г.Владикавказа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>РСО-Алания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03А-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КЖКХ 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>:</w:t>
      </w:r>
      <w:r>
        <w:rPr>
          <w:b/>
        </w:rPr>
        <w:t xml:space="preserve"> </w:t>
      </w:r>
      <w:r>
        <w:rPr/>
        <w:t>на право заключения муниципального  контракта на оказание услуг по временному содержанию безнадзорных собак  г.Владикавказа (смета расходов, штатное расписание и расшифровка к смете прилагаются в приложении №5 к  документации об аукционе</w:t>
      </w:r>
      <w:r>
        <w:rPr>
          <w:b/>
          <w:color w:val="000000"/>
          <w:spacing w:val="1"/>
        </w:rPr>
        <w:t xml:space="preserve">). </w:t>
      </w:r>
      <w:r>
        <w:rPr/>
        <w:t xml:space="preserve"> 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Место и  сроки оказание услуг</w:t>
      </w:r>
      <w:r>
        <w:rPr/>
        <w:t xml:space="preserve">: территория </w:t>
      </w:r>
      <w:r>
        <w:rPr>
          <w:color w:val="000000"/>
          <w:spacing w:val="1"/>
        </w:rPr>
        <w:t xml:space="preserve"> г.Владикавказа  </w:t>
      </w:r>
      <w:r>
        <w:rPr/>
        <w:t>Срок оказание услуг:  до 31 декабря   2009 г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1 января    по 13 февраля   2009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3 февраля 2009г. до 12-00час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880 000 руб. 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22 января 2009г. по 13 февраля  2009г. с 9-00 до 18-00часов а 13 февраля 2009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3 февра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6 февраля     2009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2-12T15:14:00Z</cp:lastPrinted>
  <dcterms:modified xsi:type="dcterms:W3CDTF">2009-01-19T15:00:00Z</dcterms:modified>
  <cp:revision>12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