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___2008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5А-08, лот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7.2008г, «Протокол рассмотрения заявок на участие в открытом аукционе» №25А-08, от 8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02 508 р. (643), конец 4-го квартала</w:t>
            </w:r>
          </w:p>
          <w:p>
            <w:pPr>
              <w:pStyle w:val="Normal"/>
              <w:rPr/>
            </w:pPr>
            <w:r>
              <w:rPr/>
              <w:t>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А-08, от 11.06.2008г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5А-08, лот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7.2008г, «Протокол рассмотрения заявок на участие в открытом аукционе» №25А-08, от 8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18 253 р. (643), до 30-го декабря</w:t>
            </w:r>
          </w:p>
          <w:p>
            <w:pPr>
              <w:pStyle w:val="Normal"/>
              <w:rPr/>
            </w:pPr>
            <w:r>
              <w:rPr/>
              <w:t>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А-08, от 11.06.2008г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5А-08, лот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7.2008г, «Протокол рассмотрения заявок на участие в открытом аукционе» №25А-08, от 8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 200 р. (643), конец 3-го квартала</w:t>
            </w:r>
          </w:p>
          <w:p>
            <w:pPr>
              <w:pStyle w:val="Normal"/>
              <w:rPr/>
            </w:pPr>
            <w:r>
              <w:rPr/>
              <w:t>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А-08, от 11.06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40480" cy="1634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контракта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08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7 05 03 7950000 500 22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1 502 50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1 502 50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7 05 03 7950000 500 22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 218 25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 218 25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7 05 03 7950000 500 31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87 2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87 20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28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700"/>
                      </w:tblGrid>
                      <w:tr>
                        <w:trPr/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контракта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08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7 05 03 7950000 500 22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 502 50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 502 50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7 05 03 7950000 500 22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 218 25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 218 25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7 05 03 7950000 500 31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87 2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87 20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94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092"/>
        <w:gridCol w:w="1292"/>
        <w:gridCol w:w="1226"/>
        <w:gridCol w:w="1417"/>
        <w:gridCol w:w="1323"/>
        <w:gridCol w:w="2429"/>
        <w:gridCol w:w="1433"/>
        <w:gridCol w:w="1038"/>
        <w:gridCol w:w="1279"/>
      </w:tblGrid>
      <w:tr>
        <w:trPr/>
        <w:tc>
          <w:tcPr>
            <w:tcW w:w="8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окрытия автодороги ул. Таутиева г. Владикавказ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02 50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ДС и Б ЗМО, г. Владикавказ, Гизельское шоссе, 5-й км.</w:t>
            </w:r>
          </w:p>
          <w:p>
            <w:pPr>
              <w:pStyle w:val="Normal"/>
              <w:rPr/>
            </w:pPr>
            <w:r>
              <w:rPr/>
              <w:t xml:space="preserve">телефон: (8672) </w:t>
            </w:r>
          </w:p>
          <w:p>
            <w:pPr>
              <w:pStyle w:val="Normal"/>
              <w:rPr/>
            </w:pPr>
            <w:r>
              <w:rPr/>
              <w:t>52 16 20, 52 51 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5907271</w:t>
            </w:r>
          </w:p>
          <w:p>
            <w:pPr>
              <w:pStyle w:val="Normal"/>
              <w:rPr/>
            </w:pPr>
            <w:r>
              <w:rPr/>
              <w:t>КПП:  151501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ливневой канализации автодороги по ул. Тельмана г. Владикавказ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18 25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ршина», г. Владикавказ, пр. Коста, 197</w:t>
            </w:r>
          </w:p>
          <w:p>
            <w:pPr>
              <w:pStyle w:val="Normal"/>
              <w:rPr/>
            </w:pPr>
            <w:r>
              <w:rPr/>
              <w:t>телефон: 8903484633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5911172</w:t>
            </w:r>
          </w:p>
          <w:p>
            <w:pPr>
              <w:pStyle w:val="Normal"/>
              <w:rPr/>
            </w:pPr>
            <w:r>
              <w:rPr/>
              <w:t>КПП:  151501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и установка металлтческого ограждения по ул. Церетели-Ботоева в г. Владикавказ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 2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Время-05», г. Владикавказ, ул. 6-я Промышленная, 3, </w:t>
            </w:r>
          </w:p>
          <w:p>
            <w:pPr>
              <w:pStyle w:val="Normal"/>
              <w:rPr/>
            </w:pPr>
            <w:r>
              <w:rPr/>
              <w:t>телефон: (867 2)</w:t>
            </w:r>
          </w:p>
          <w:p>
            <w:pPr>
              <w:pStyle w:val="Normal"/>
              <w:rPr/>
            </w:pPr>
            <w:r>
              <w:rPr/>
              <w:t>98 64 9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09694</w:t>
            </w:r>
          </w:p>
          <w:p>
            <w:pPr>
              <w:pStyle w:val="Normal"/>
              <w:rPr/>
            </w:pPr>
            <w:r>
              <w:rPr/>
              <w:t>КПП:  151601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К. С. Гио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 xml:space="preserve"> </w:t>
      </w:r>
      <w:r>
        <w:rPr/>
        <w:t>«Управления по закупкам и торгам»                                             _______________</w:t>
        <w:tab/>
        <w:t xml:space="preserve">                                          М. К. Дзарас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7:21:00Z</dcterms:created>
  <dc:creator>User</dc:creator>
  <dc:description/>
  <cp:keywords/>
  <dc:language>en-US</dc:language>
  <cp:lastModifiedBy>User</cp:lastModifiedBy>
  <cp:lastPrinted>2008-07-31T12:19:00Z</cp:lastPrinted>
  <dcterms:modified xsi:type="dcterms:W3CDTF">2008-07-31T08:22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