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 открытого конкурса  на право заключения муниципального  контракта на оказание услуг по содержанию безнадзорных животных на станции временного содержания при ГУП «Владикавказская ветеринарная станция по борьбе с болезнями животных»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81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пл.Штыба,2  КЖКХ  АМС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 оказание услуг по содержанию безнадзорных животных на станции временного содержания при ГУП «Владикавказская ветеринарная станция по борьбе с болезнями животных»   г. Владикав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 смета расходов и Положение «О мерах и методах по регулированию численности безнадзорных животных в г.Владикавказе» прилагается к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729000,00руб. </w:t>
      </w:r>
      <w:r>
        <w:rPr>
          <w:sz w:val="22"/>
          <w:szCs w:val="22"/>
        </w:rPr>
        <w:t xml:space="preserve"> В цену контракта включены все расходы  на оказание услуг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0 октября  по 12 ноября  2007 года по адресу: 362040,   РСО-Алания, г. Владикавказ, пл. Штыба,2 в здании администрации, каб. №309. 12 но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2 ноя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3 ноября 2007 года по адресу: г. Владикавказ пл. Штыба,2 здание Администрации местного самоуправления, подведения итогов 14 ноября 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7-10-10T10:06:00Z</dcterms:modified>
  <cp:revision>5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