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нных и качественных характеристиках транспортных маршрутов, а также объемах субсидирования этих маршр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Владикавка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57775" cy="748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748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  <w:gridCol w:w="2837"/>
                              <w:gridCol w:w="1018"/>
                              <w:gridCol w:w="1049"/>
                              <w:gridCol w:w="1080"/>
                              <w:gridCol w:w="1260"/>
                            </w:tblGrid>
                            <w:tr>
                              <w:trPr>
                                <w:tblHeader w:val="true"/>
                                <w:trHeight w:val="709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именование показателей результатов осущест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функций и задач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дини-ца изме-рени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дневный выход на линию всех видов общественного городского транспор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амв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оллейбу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втобу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ршрутное такс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едний интервал движения общественного городского транспорта в часы пик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амв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оллейбу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втобу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ршрутное такс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еревезено общественным городским транспортом пассажиров в месяц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амв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оллейбу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втобу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ршрутное такс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пасс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573,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866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465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 субсидирования обслуживания маршрутов городского транспорта из местного бюджета г. Владикавказ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4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589.45pt;mso-wrap-distance-left:9pt;mso-wrap-distance-right:9pt;mso-wrap-distance-top:0pt;mso-wrap-distance-bottom:0pt;margin-top:0.05pt;mso-position-vertical-relative:text;margin-left:3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  <w:gridCol w:w="2837"/>
                        <w:gridCol w:w="1018"/>
                        <w:gridCol w:w="1049"/>
                        <w:gridCol w:w="1080"/>
                        <w:gridCol w:w="1260"/>
                      </w:tblGrid>
                      <w:tr>
                        <w:trPr>
                          <w:tblHeader w:val="true"/>
                          <w:trHeight w:val="709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Наименование показателей результатов осущест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функций и задач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дини-ца изме-рени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Ежедневный выход на линию всех видов общественного городского транспорт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рамва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роллейбус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втобус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ршрутное такс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Средний интервал движения общественного городского транспорта в часы пик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рамва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роллейбус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втобус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ршрутное такс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Мин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Перевезено общественным городским транспортом пассажиров в месяц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рамва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роллейбус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втобус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ршрутное такс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ыс. пасс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1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573,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4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866,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4650,5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 субсидирования обслуживания маршрутов городского транспорта из местного бюджета г. Владикавказ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4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56:00Z</dcterms:created>
  <dc:creator>Asus</dc:creator>
  <dc:description/>
  <cp:keywords/>
  <dc:language>en-US</dc:language>
  <cp:lastModifiedBy>Asus</cp:lastModifiedBy>
  <dcterms:modified xsi:type="dcterms:W3CDTF">2009-07-17T11:56:00Z</dcterms:modified>
  <cp:revision>2</cp:revision>
  <dc:subject/>
  <dc:title/>
</cp:coreProperties>
</file>