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9.png" ContentType="image/pn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509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50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8580" cy="9509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8580" cy="950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4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8580" cy="9509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8580" cy="950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097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84302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843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61760" cy="84302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1760" cy="843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66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61760" cy="84302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1760" cy="843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302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3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50023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50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9395" cy="95002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950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4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9395" cy="95002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950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0023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2355" cy="894016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894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41720" cy="89395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1720" cy="893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5pt;height:703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41720" cy="893953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1720" cy="893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4016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4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3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5085" cy="942721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94450" cy="942721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0" cy="942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74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94450" cy="942721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0" cy="942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2721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3975" cy="990600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3340" cy="99060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3340" cy="990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3340" cy="99060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3340" cy="990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060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38212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38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3345" cy="938149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3345" cy="938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3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3345" cy="938149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3345" cy="938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8212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8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7300" cy="955230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6665" cy="955230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6665" cy="955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6665" cy="955230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6665" cy="955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331"/>
        <w:ind w:left="946" w:right="43" w:hanging="3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рочное расторжение договора с перевозчиком по инициатив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евозчика или организатора в соответствии с законодательством и </w:t>
      </w:r>
      <w:r>
        <w:rPr>
          <w:rFonts w:cs="Times New Roman" w:ascii="Times New Roman" w:hAnsi="Times New Roman"/>
          <w:sz w:val="28"/>
          <w:szCs w:val="28"/>
        </w:rPr>
        <w:t>условиями договора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5230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322"/>
        <w:ind w:left="946" w:right="38" w:hanging="34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знания итогов проведения отбора в отношении перевозчика </w:t>
      </w:r>
      <w:r>
        <w:rPr>
          <w:rFonts w:cs="Times New Roman" w:ascii="Times New Roman" w:hAnsi="Times New Roman"/>
          <w:sz w:val="28"/>
          <w:szCs w:val="28"/>
        </w:rPr>
        <w:t>недействительными</w:t>
      </w:r>
    </w:p>
    <w:p>
      <w:pPr>
        <w:pStyle w:val="Normal"/>
        <w:shd w:fill="FFFFFF" w:val="clear"/>
        <w:spacing w:lineRule="exact" w:line="326"/>
        <w:ind w:right="48" w:firstLine="7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Взаимоотношения между организатором и перевозчиком строя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сновании договора, в котором указываются права и обязанности каждой из </w:t>
      </w:r>
      <w:r>
        <w:rPr>
          <w:rFonts w:cs="Times New Roman" w:ascii="Times New Roman" w:hAnsi="Times New Roman"/>
          <w:sz w:val="28"/>
          <w:szCs w:val="28"/>
        </w:rPr>
        <w:t>сторон, условия осуществления пассажирских перевозок, условия его продления, а также основания и порядок его досрочного расторжения.</w:t>
      </w:r>
    </w:p>
    <w:p>
      <w:pPr>
        <w:pStyle w:val="Normal"/>
        <w:shd w:fill="FFFFFF" w:val="clear"/>
        <w:spacing w:lineRule="exact" w:line="326"/>
        <w:ind w:right="43"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анием, дающим право предоставления автотранспортных услуг на </w:t>
      </w:r>
      <w:r>
        <w:rPr>
          <w:rFonts w:cs="Times New Roman" w:ascii="Times New Roman" w:hAnsi="Times New Roman"/>
          <w:sz w:val="28"/>
          <w:szCs w:val="28"/>
        </w:rPr>
        <w:t xml:space="preserve">городской маршрутной сети регулярных пассажирских перевозок, является договор между перевозчиком и организатором пассажирских перевозок и </w:t>
      </w:r>
      <w:r>
        <w:rPr>
          <w:rFonts w:cs="Times New Roman" w:ascii="Times New Roman" w:hAnsi="Times New Roman"/>
          <w:spacing w:val="-1"/>
          <w:sz w:val="28"/>
          <w:szCs w:val="28"/>
        </w:rPr>
        <w:t>маршрутная карта, выдаваемая перевозчику после подписания договора.</w:t>
      </w:r>
    </w:p>
    <w:p>
      <w:pPr>
        <w:pStyle w:val="Normal"/>
        <w:shd w:fill="FFFFFF" w:val="clear"/>
        <w:spacing w:lineRule="exact" w:line="326"/>
        <w:ind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каждый маршрут регулярных пассажирских перевозок заключается отдельно.</w:t>
      </w:r>
    </w:p>
    <w:p>
      <w:pPr>
        <w:pStyle w:val="Normal"/>
        <w:shd w:fill="FFFFFF" w:val="clear"/>
        <w:spacing w:lineRule="exact" w:line="322" w:before="336" w:after="0"/>
        <w:ind w:left="14" w:right="3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рганизация управления и контроля над осуществлением </w:t>
      </w:r>
      <w:r>
        <w:rPr>
          <w:rFonts w:cs="Times New Roman" w:ascii="Times New Roman" w:hAnsi="Times New Roman"/>
          <w:sz w:val="28"/>
          <w:szCs w:val="28"/>
        </w:rPr>
        <w:t xml:space="preserve">регулярных пассажирских перевозо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городской маршрутной </w:t>
      </w:r>
      <w:r>
        <w:rPr>
          <w:rFonts w:cs="Times New Roman" w:ascii="Times New Roman" w:hAnsi="Times New Roman"/>
          <w:sz w:val="28"/>
          <w:szCs w:val="28"/>
        </w:rPr>
        <w:t>сети.</w:t>
      </w:r>
    </w:p>
    <w:p>
      <w:pPr>
        <w:pStyle w:val="Normal"/>
        <w:shd w:fill="FFFFFF" w:val="clear"/>
        <w:tabs>
          <w:tab w:val="clear" w:pos="720"/>
          <w:tab w:val="left" w:pos="4051" w:leader="none"/>
          <w:tab w:val="left" w:pos="6106" w:leader="none"/>
          <w:tab w:val="left" w:pos="8410" w:leader="none"/>
        </w:tabs>
        <w:spacing w:lineRule="exact" w:line="322" w:before="312" w:after="0"/>
        <w:ind w:left="730" w:right="10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3.1.Централизованное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управление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организацией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движения</w:t>
      </w:r>
    </w:p>
    <w:p>
      <w:pPr>
        <w:pStyle w:val="Normal"/>
        <w:shd w:fill="FFFFFF" w:val="clear"/>
        <w:spacing w:lineRule="exact" w:line="322"/>
        <w:ind w:left="10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транспортных средств общего пользования на городских маршрутах регулярных пассажирских перевозок, осуществляет отраслевой орган администрации местного самоуправления в сфере организации пассажирских перевозок.</w:t>
      </w:r>
    </w:p>
    <w:p>
      <w:pPr>
        <w:pStyle w:val="Normal"/>
        <w:shd w:fill="FFFFFF" w:val="clear"/>
        <w:spacing w:lineRule="exact" w:line="322"/>
        <w:ind w:left="14" w:right="38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Контроль над осуществлением пассажирских перевозок осуществляется организатором пассажирских перевозок как самостоятельно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к и во взаимодействии с контролирующими органами государственного </w:t>
      </w:r>
      <w:r>
        <w:rPr>
          <w:rFonts w:cs="Times New Roman" w:ascii="Times New Roman" w:hAnsi="Times New Roman"/>
          <w:sz w:val="28"/>
          <w:szCs w:val="28"/>
        </w:rPr>
        <w:t xml:space="preserve">управления автодорожного надзора и ГИБДД МВД РСО-А, ИМНС, а также </w:t>
      </w:r>
      <w:r>
        <w:rPr>
          <w:rFonts w:cs="Times New Roman" w:ascii="Times New Roman" w:hAnsi="Times New Roman"/>
          <w:spacing w:val="-1"/>
          <w:sz w:val="28"/>
          <w:szCs w:val="28"/>
        </w:rPr>
        <w:t>иных заинтересованных государственных органов в пределах их полномочий.</w:t>
      </w:r>
    </w:p>
    <w:p>
      <w:pPr>
        <w:pStyle w:val="Normal"/>
        <w:shd w:fill="FFFFFF" w:val="clear"/>
        <w:spacing w:lineRule="exact" w:line="322"/>
        <w:ind w:left="29" w:right="29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Контроль со стороны организатора над осуществлением пассажирских перевозок по городской маршрутной сети предусматривает провер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322" w:before="14" w:after="0"/>
        <w:ind w:left="29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едрейсового и послерейсового медицинского осмотра водителей автотранспор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322"/>
        <w:ind w:left="29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едрейсового и послерейсового технического осмотра автотран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322"/>
        <w:ind w:left="29" w:right="1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ехнического состояния автотранспортных средств, осуществляющих </w:t>
      </w:r>
      <w:r>
        <w:rPr>
          <w:rFonts w:cs="Times New Roman" w:ascii="Times New Roman" w:hAnsi="Times New Roman"/>
          <w:sz w:val="28"/>
          <w:szCs w:val="28"/>
        </w:rPr>
        <w:t>пассажирские перевозки на линии;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322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омплектации и оснащения автотранспортн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322"/>
        <w:ind w:left="43" w:right="1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рка соответствия посадочных мест типу и модели автотранспортного </w:t>
      </w:r>
      <w:r>
        <w:rPr>
          <w:rFonts w:cs="Times New Roman" w:ascii="Times New Roman" w:hAnsi="Times New Roman"/>
          <w:sz w:val="28"/>
          <w:szCs w:val="28"/>
        </w:rPr>
        <w:t>сре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322" w:before="10" w:after="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анитарное состояние пассажирского салона;</w:t>
      </w:r>
    </w:p>
    <w:p>
      <w:pPr>
        <w:sectPr>
          <w:type w:val="nextPage"/>
          <w:pgSz w:w="11906" w:h="16838"/>
          <w:pgMar w:left="1426" w:right="374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9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24320" cy="811720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811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6225" cy="811657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6225" cy="811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pt;height:63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6225" cy="811657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6225" cy="811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1720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1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20180" cy="993076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993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9545" cy="993013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9545" cy="993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78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9545" cy="993013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9545" cy="993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3076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3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36005" cy="937577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937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5370" cy="937514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5370" cy="937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73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5370" cy="937514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5370" cy="937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5775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15380" cy="9643745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964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4745" cy="964374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745" cy="964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75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4745" cy="9643745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4745" cy="964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43745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4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33795" cy="957072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957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33160" cy="957072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3160" cy="957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75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33160" cy="957072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3160" cy="957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072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9555" cy="307276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98920" cy="307213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8920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4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98920" cy="307213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8920" cy="307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14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10:00Z</dcterms:created>
  <dc:creator>User</dc:creator>
  <dc:description/>
  <cp:keywords/>
  <dc:language>en-US</dc:language>
  <cp:lastModifiedBy>User</cp:lastModifiedBy>
  <dcterms:modified xsi:type="dcterms:W3CDTF">2009-08-20T11:12:00Z</dcterms:modified>
  <cp:revision>1</cp:revision>
  <dc:subject/>
  <dc:title/>
</cp:coreProperties>
</file>