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А.Хадарцева – ул.Кабардин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А.Хадарцева – ул.Кабардин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775</wp:posOffset>
                </wp:positionH>
                <wp:positionV relativeFrom="paragraph">
                  <wp:posOffset>-7911465</wp:posOffset>
                </wp:positionV>
                <wp:extent cx="2038350" cy="100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0096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60.5pt;height:79.5pt;mso-wrap-distance-left:9.05pt;mso-wrap-distance-right:9.05pt;mso-wrap-distance-top:0pt;mso-wrap-distance-bottom:0pt;margin-top:-622.95pt;mso-position-vertical-relative:text;margin-left:1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2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А.Хадарцева - ул.Кабардин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А.Хадарцева - ул.Кабардин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4.4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А.Хадарц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.Пехотинце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ли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ванев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Х.Мамсу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кал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Интернациональн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олст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ллера (ул.Авг.Событий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арку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.Хетагу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сомоль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авленк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бард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Бугулов А.Б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09» февраля 2011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3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>Джелиев О.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>Общая протяженность маршрута, согласно показанию счетчика спидометра составила 24.4</w:t>
      </w:r>
      <w:r>
        <w:rPr>
          <w:rFonts w:cs="Arial" w:ascii="Arial" w:hAnsi="Arial"/>
          <w:sz w:val="28"/>
          <w:u w:val="single"/>
        </w:rPr>
        <w:t xml:space="preserve"> км</w:t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1001"/>
        <w:gridCol w:w="4181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Хадарцева (конечная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7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арбашова №9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оликлиника №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Остро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_Timer" w:hAnsi="a_Timer" w:cs="a_Timer"/>
              </w:rPr>
            </w:pPr>
            <w:r>
              <w:rPr/>
              <w:t>ул.Х.Мамсур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Х.Мамсурова, №3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Х.Мамсурова (Цвет.павильон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омышленный М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СВ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ГАУ (ул. Л. Толстого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ул. Миллера</w:t>
            </w:r>
            <w:r>
              <w:rPr/>
              <w:t xml:space="preserve"> (торговый колледж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Ми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икмахерская «Жан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б «Пирамид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рын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театр «Дружб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иница «Кавказ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ристонский М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3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Армя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.коледж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Д РСО-Ала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4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абарди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абарди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Д РСО-Ала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.коледж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Армя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иница «Кавказ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театр «Дружб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рын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б «Пирамид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Кирова (маг. «Ног растаг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. Кирова (ГГАУ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вг. Событий ,№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вг. Событий (ул. Титов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вг. Событий (ул.Чкалова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омышленный М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Х.Мамсурова (Цвет.павильон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Х.Мамсурова, №3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_Timer" w:hAnsi="a_Timer" w:cs="a_Timer"/>
              </w:rPr>
            </w:pPr>
            <w:r>
              <w:rPr/>
              <w:t>ул.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Остро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К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оликлиника №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ИБД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изельский круг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Пехотинцев - ул.А.Хадарц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Хадарцева (конечная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Х.Мамсурова/Чкало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Маркуса-ул.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Кирова-пр.Мир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-ул.Таут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Барбашова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осковская-ул.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Весенняя-ул.Калинин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5104"/>
        <w:gridCol w:w="3438"/>
      </w:tblGrid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МВД РСО-Алания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Мед. колледж 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Иристонсий М.О.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У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Центральный»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СВУ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ромышленный МО</w:t>
            </w:r>
          </w:p>
        </w:tc>
        <w:tc>
          <w:tcPr>
            <w:tcW w:w="3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ТОДД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Time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12-04-09T15:03:00Z</cp:lastPrinted>
  <dcterms:modified xsi:type="dcterms:W3CDTF">2012-04-09T12:03:00Z</dcterms:modified>
  <cp:revision>52</cp:revision>
  <dc:subject/>
  <dc:title/>
</cp:coreProperties>
</file>