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23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линейных сооружени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</wp:posOffset>
                </wp:positionV>
                <wp:extent cx="1270" cy="9036050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36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9.9pt;width:0.1pt;height:711.4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</wp:posOffset>
                </wp:positionV>
                <wp:extent cx="5080" cy="903605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9036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.9pt;width:0.4pt;height:711.4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0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ЗС «Авант</w:t>
      </w:r>
      <w:r>
        <w:rPr/>
        <w:t>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. «Керамикасерви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.Бз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Иристонская,№27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ул. Николаев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ул. Котов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639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7pt;margin-top: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-13271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-24892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19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оликлиника №3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КБС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-9715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-7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Мичури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4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СГКМ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 .Николае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инин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ул. Бу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-35496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-27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Г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4010</wp:posOffset>
                </wp:positionH>
                <wp:positionV relativeFrom="paragraph">
                  <wp:posOffset>23177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3pt;margin-top:18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ул. Зор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99390" cy="20955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Чап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6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401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3pt;margin-top:1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КГМ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639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РК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639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К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0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гари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ервомайск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" cy="20955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61" r="-9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оватор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стел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 «Ласточ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порт. оздоров. комплек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/Ц «Арктика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6390</wp:posOffset>
                </wp:positionH>
                <wp:positionV relativeFrom="paragraph">
                  <wp:posOffset>24701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19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5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ом Печ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рест. «Жемчуж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401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3pt;margin-top:1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Водная станци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401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3pt;margin-top: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анат. «Осетия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639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7pt;margin-top:3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едант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основая рощ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760</wp:posOffset>
                </wp:positionH>
                <wp:positionV relativeFrom="paragraph">
                  <wp:posOffset>-635</wp:posOffset>
                </wp:positionV>
                <wp:extent cx="3146425" cy="189865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89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75pt;height:149.5pt;mso-wrap-distance-left:9.05pt;mso-wrap-distance-right:9.05pt;mso-wrap-distance-top:0pt;mso-wrap-distance-bottom:0pt;margin-top:-0.05pt;mso-position-vertical-relative:text;margin-left:8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885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.55pt;margin-top:10.2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.55pt;margin-top:5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88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7.55pt;margin-top:5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885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7.55pt;margin-top:1pt;width:8.95pt;height:8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2-03-15T12:41:00Z</dcterms:modified>
  <cp:revision>25</cp:revision>
  <dc:subject/>
  <dc:title/>
</cp:coreProperties>
</file>