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8997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8997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.М.Роско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Бульварная, №17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8295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4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ул.Бульварная </w:t>
        <w:tab/>
        <w:tab/>
        <w:tab/>
        <w:tab/>
        <w:tab/>
        <w:tab/>
        <w:t>(перекресто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ул.Защитников Осетии, </w:t>
        <w:tab/>
        <w:tab/>
        <w:tab/>
        <w:tab/>
        <w:tab/>
        <w:t>№2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Ш №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фирма «Казбек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ул. Защитников Осетии  </w:t>
        <w:tab/>
        <w:tab/>
        <w:tab/>
        <w:tab/>
        <w:tab/>
        <w:t>№86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ул . Защитников Осетии  </w:t>
        <w:tab/>
        <w:tab/>
        <w:tab/>
        <w:tab/>
        <w:t>№116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8295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ул Защитников Осетии, </w:t>
        <w:tab/>
        <w:tab/>
        <w:tab/>
        <w:tab/>
        <w:tab/>
        <w:t>№158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36"/>
          <w:szCs w:val="36"/>
        </w:rPr>
        <w:t>]   [</w:t>
      </w:r>
      <w:r>
        <w:rPr>
          <w:sz w:val="20"/>
          <w:szCs w:val="20"/>
        </w:rPr>
        <w:t>мост через кана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В/ч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ул.В.Абаева №89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В.Абаева №87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20"/>
        </w:rPr>
        <w:tab/>
        <w:tab/>
        <w:t xml:space="preserve">              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w:rPr>
          <w:sz w:val="44"/>
          <w:szCs w:val="44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8440" cy="18034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Дом Печ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Аркти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К «ОЗАТЭ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Коста, №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диева, №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диева, №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 Доватора №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-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маг. «Альшам</w:t>
      </w:r>
      <w:r>
        <w:rPr/>
        <w:t>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/ц «Дакар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Дзерж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 Доватора, №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ожвендиспанс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арбаш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пр. Доватора, / </w:t>
        <w:tab/>
        <w:tab/>
        <w:tab/>
        <w:tab/>
        <w:tab/>
        <w:tab/>
        <w:t>Х.Мамсурова</w:t>
        <w:tab/>
        <w:tab/>
        <w:tab/>
        <w:t xml:space="preserve">              </w:t>
      </w:r>
      <w:r>
        <w:rPr/>
        <w:drawing>
          <wp:inline distT="0" distB="0" distL="0" distR="0">
            <wp:extent cx="201930" cy="20193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р. Доватора, №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«Монолит – мебель»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Ф/Ц «Аси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966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0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9660</wp:posOffset>
                </wp:positionH>
                <wp:positionV relativeFrom="paragraph">
                  <wp:posOffset>11430</wp:posOffset>
                </wp:positionV>
                <wp:extent cx="1270" cy="5487035"/>
                <wp:effectExtent l="12700" t="635" r="127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87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0.9pt;width:0.05pt;height:432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03960</wp:posOffset>
                </wp:positionH>
                <wp:positionV relativeFrom="paragraph">
                  <wp:posOffset>11430</wp:posOffset>
                </wp:positionV>
                <wp:extent cx="1270" cy="5487035"/>
                <wp:effectExtent l="12700" t="635" r="127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87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0.9pt;width:0.1pt;height:432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>ул 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8966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7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966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7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Забав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8966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7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рынок «Алан»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ул. А. Кесаева ,№2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8966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2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Московская, №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199390" cy="209550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966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5.8pt;margin-top:10.2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440" cy="180340"/>
            <wp:effectExtent l="0" t="0" r="0" b="0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.АВ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8966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7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Советский районный су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89660</wp:posOffset>
                </wp:positionH>
                <wp:positionV relativeFrom="paragraph">
                  <wp:posOffset>91440</wp:posOffset>
                </wp:positionV>
                <wp:extent cx="114300" cy="11366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7.2pt;width:8.95pt;height:8.9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99390" cy="209550"/>
            <wp:effectExtent l="0" t="0" r="0" b="0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осковская-Леонова</w:t>
      </w:r>
    </w:p>
    <w:p>
      <w:pPr>
        <w:pStyle w:val="Normal"/>
        <w:rPr>
          <w:sz w:val="20"/>
          <w:szCs w:val="20"/>
        </w:rPr>
      </w:pPr>
      <w:r>
        <w:rPr>
          <w:sz w:val="44"/>
          <w:szCs w:val="44"/>
        </w:rPr>
        <w:t xml:space="preserve">          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8966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8.2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99390" cy="209550"/>
            <wp:effectExtent l="0" t="0" r="0" b="0"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Пожарского, №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9660</wp:posOffset>
                </wp:positionH>
                <wp:positionV relativeFrom="paragraph">
                  <wp:posOffset>17843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14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  <w:r>
        <w:rPr/>
        <w:drawing>
          <wp:inline distT="0" distB="0" distL="0" distR="0">
            <wp:extent cx="201930" cy="201930"/>
            <wp:effectExtent l="0" t="0" r="0" b="0"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440" cy="180340"/>
            <wp:effectExtent l="0" t="0" r="0" b="0"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маг. «Автодом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9660</wp:posOffset>
                </wp:positionH>
                <wp:positionV relativeFrom="paragraph">
                  <wp:posOffset>17335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13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966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4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КБС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896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3.7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 Мичурин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8966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10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01930" cy="20193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Флагман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8966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10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01930" cy="201930"/>
            <wp:effectExtent l="0" t="0" r="0" b="0"/>
            <wp:docPr id="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. «Багира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96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1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маг. «Магнит»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966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7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01930" cy="201930"/>
            <wp:effectExtent l="0" t="0" r="0" b="0"/>
            <wp:docPr id="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.Тельмана, №37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89660</wp:posOffset>
                </wp:positionH>
                <wp:positionV relativeFrom="paragraph">
                  <wp:posOffset>95250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5.8pt;margin-top:7.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9660</wp:posOffset>
                </wp:positionH>
                <wp:positionV relativeFrom="paragraph">
                  <wp:posOffset>20955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16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01930" cy="201930"/>
            <wp:effectExtent l="0" t="0" r="0" b="0"/>
            <wp:docPr id="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/>
        <w:t>СКГМИ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ул. Пожарского, №11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966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85.8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01930" cy="201930"/>
            <wp:effectExtent l="0" t="0" r="0" b="0"/>
            <wp:docPr id="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 .Пожарского (Сбербанк</w:t>
      </w:r>
      <w:r>
        <w:rPr/>
        <w:t>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898650"/>
                <wp:effectExtent l="0" t="0" r="0" b="0"/>
                <wp:wrapNone/>
                <wp:docPr id="8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898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49.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 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- 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6710</wp:posOffset>
                </wp:positionH>
                <wp:positionV relativeFrom="paragraph">
                  <wp:posOffset>66040</wp:posOffset>
                </wp:positionV>
                <wp:extent cx="19685" cy="31496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5.2pt;width:1.5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56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4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67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7.3pt;margin-top:8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0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560</wp:posOffset>
                </wp:positionH>
                <wp:positionV relativeFrom="paragraph">
                  <wp:posOffset>115570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9.1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1-18T06:49:00Z</dcterms:modified>
  <cp:revision>30</cp:revision>
  <dc:subject/>
  <dc:title/>
</cp:coreProperties>
</file>