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52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Кутузова-ул.А.Кес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52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Кутузова-ул.А.Кес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975</wp:posOffset>
                </wp:positionH>
                <wp:positionV relativeFrom="paragraph">
                  <wp:posOffset>-8101965</wp:posOffset>
                </wp:positionV>
                <wp:extent cx="19748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5.5pt;height:74.5pt;mso-wrap-distance-left:9.05pt;mso-wrap-distance-right:9.05pt;mso-wrap-distance-top:0pt;mso-wrap-distance-bottom:0pt;margin-top:-637.9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№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52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Кутузова-ул.А.Кес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52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Кутузова-ул.А.Кес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30.3 </w:t>
        <w:tab/>
        <w:t>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утуз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авленк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ушк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жанае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л. Киро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Ростовск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ул. Киро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кова (Интернациональная, Чкало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жар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17 » февраля 2012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 xml:space="preserve">Джелиев О.И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30.3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ая горк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Кутузова, 77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О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авленко, 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С «Мане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ца «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7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Центральны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ДоМи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.фак. 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– Л.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, 6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, 1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, 4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лакс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жарского, 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ербан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вод «Янтарь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районный су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маг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, 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Весенняя -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Весенняя, 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ярмарка «Владикавказска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ярмарка «Владикавказска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Весенняя- 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 Весенняя - Цокол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есенняя,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 (маг «Асик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ТЦ «Забав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ынок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.Кесаева, 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Московская, 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АВ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л.Московская, 1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, 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й зав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ма «Лидер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жарского, 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лакс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Тельмана, 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апаева, 6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нтернациональная, 6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Интернациональная, 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калова - Интернациональ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– Чк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 – Л. Толст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аркуса, 4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сад №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, 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5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атутина, 2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 «Атриу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С «Манеж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естарелых «Забот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Д РФ по РСО - Ала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колледж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утузова, 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ПТУ-№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завод «Бин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Московской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Трамвайные пути п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А.Кесаева – ул. Весення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 Калинина – ул. Москов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А.Кесаева - Международн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Пожарского - ул.Ни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Кирова - ул.Марк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Маркуса - ул.Кир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л.Ростовская - 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__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eastAsia="Arial" w:cs="Arial" w:ascii="Arial" w:hAnsi="Arial"/>
                <w:shadow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5"/>
        <w:gridCol w:w="3437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Владикавказская ярмарка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«Советский районный суд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 больница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2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истонский МО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ВД РФ по РСО-Алания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авод «Бином»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 УТОД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3-30T08:53:00Z</cp:lastPrinted>
  <dcterms:modified xsi:type="dcterms:W3CDTF">2012-04-09T06:11:00Z</dcterms:modified>
  <cp:revision>85</cp:revision>
  <dc:subject/>
  <dc:title/>
</cp:coreProperties>
</file>