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 6-я промышленная – ул. Камберди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 6-я промышленная – ул. Камберди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-7873365</wp:posOffset>
                </wp:positionV>
                <wp:extent cx="1962150" cy="946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461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4.5pt;height:74.5pt;mso-wrap-distance-left:9.05pt;mso-wrap-distance-right:9.05pt;mso-wrap-distance-top:0pt;mso-wrap-distance-bottom:0pt;margin-top:-619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 6-я промышленная – ул. Камберди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hadow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8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 6-я промышленная – ул. Камбердие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hadow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40.7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6-я Промышлен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 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.Баева (ул.К.Хетагурова - ул.Димитрова - пл.Штыб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.Аб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мбер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21» февраля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8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40.7 </w:t>
      </w:r>
      <w:r>
        <w:rPr>
          <w:rFonts w:cs="Arial" w:ascii="Arial" w:hAnsi="Arial"/>
          <w:sz w:val="28"/>
          <w:u w:val="single"/>
        </w:rPr>
        <w:t>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мберди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ая часть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№89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№8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«ГЭС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(маг«Оксана»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.Хетагурова-.Г.Б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г.Владикавказ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ервома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ырджали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Товары для женщ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№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-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 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ий районный су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Революц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Автод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СП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чурина (маг. «Флагман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чурина(маг. «Багир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чурина(маг. «Мичуринский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 (Хладокомбинат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-пер.Холодны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 («Бавария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я  Промышленная (Хим.завод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я  Промышленная (Конечная)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я  Промышленная (Конечная)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я  Промышленная (МУП УПТ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 («Бавария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-пер.Холодны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 (Хладокомбинат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-Мичу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чурина (маг. «Багир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чурина (маг. «Флагман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СП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ристонская,№2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Революц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л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ий районный су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вокзал - 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-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№4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Товары для женщ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ырджали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вомай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стелл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Коста (магазин «Ласточ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г. Владикавказ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Окса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«ГЭ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«Рыно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 №8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ая част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мбер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а железобетонных моста неограниченной грузоподъемности через р.Терек по ул.ген.Плиева и ул.Московская, и один железобетонный мост неограниченной грузоподъемности через ГЭС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храняемый ж/д переезд по ул.Тельма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А.Кесаева-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Весенняя-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ен.Пли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.Баева-Штыб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eastAsia="Arial" w:cs="Arial" w:ascii="Arial" w:hAnsi="Arial"/>
                <w:shadow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10616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80.8pt" to="494.95pt,4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02705" cy="61385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5106"/>
        <w:gridCol w:w="3437"/>
      </w:tblGrid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ив.завод «Бавария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ив.завод «Дарьял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3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ветский районный суд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7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то.ВАЗ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>
          <w:trHeight w:val="215" w:hRule="atLeast"/>
        </w:trPr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>
          <w:trHeight w:val="215" w:hRule="atLeast"/>
        </w:trPr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рганизации дорожного движен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3-26T16:50:00Z</cp:lastPrinted>
  <dcterms:modified xsi:type="dcterms:W3CDTF">2012-03-30T07:26:00Z</dcterms:modified>
  <cp:revision>44</cp:revision>
  <dc:subject/>
  <dc:title/>
</cp:coreProperties>
</file>