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п. Южный – п. Зав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п. Южный – п. Зав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7873365</wp:posOffset>
                </wp:positionV>
                <wp:extent cx="2025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3.5pt;mso-wrap-distance-left:9.05pt;mso-wrap-distance-right:9.05pt;mso-wrap-distance-top:0pt;mso-wrap-distance-bottom:0pt;margin-top:-619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п. Южный – п. Завод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п. Южный – п. Завод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44.6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44"/>
        <w:gridCol w:w="339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щитников Осет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Абае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.Баева (пл.Штыба – ул.Димитрова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Хетагур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атутина (ул.Куйбышева- Ленина- Димитрова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к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пае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жарск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ристон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ановское шосс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ассов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льхотовск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соч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1 лли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гистраль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ли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.Дзусов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льварна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09» февраля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44.6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.больниц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ульварная (перекресток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Защитников Осетии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иби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исло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а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Сахал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-.Г.Б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(13-я школ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.Хетагурова-Ватут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 (СОГ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 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 (маг. «ХДМ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-Ни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 «Авто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 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(Бан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.Магистральная-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 линия-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.Дзусова-Центр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львар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С п.Завод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Дет.сад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Эльхотовская(школа №31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т «Локомотив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УП «Чистый горо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 Бза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Север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Иристо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 (школа №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школа №3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-М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.Абаева (маг«Окса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.Абаева «ГЭ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В.Абаева «Сахали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инская част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Кисловод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ма «Казбе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ащитников Осетии(школа №8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Защитников Осетии(почт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Бульварная (перекресток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б.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дин железобетонный мост неограниченной грузоподъемности через жд путепровод по ул. Трасс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мост неограниченной грузоподъемности через р.Терек по ул.Защитников Осетии, другой железобетонный мост неограниченной грузоподъемности через ГЭС по ул.В.Аб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аркус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Пожарского-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Иристонская-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Штыба-Г.Б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 г.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ирма «Казбек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Э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руглосуточно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еф.Иристонского М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Союзов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 ка №3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4-09T09:04:00Z</cp:lastPrinted>
  <dcterms:modified xsi:type="dcterms:W3CDTF">2012-04-09T06:05:00Z</dcterms:modified>
  <cp:revision>64</cp:revision>
  <dc:subject/>
  <dc:title/>
</cp:coreProperties>
</file>