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9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5» сен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4"/>
          <w:szCs w:val="24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по поставке материалов для обеспечения нужд жилищно-коммунальных служб г. Владикавказ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2"/>
        <w:spacing w:lineRule="auto" w:line="240" w:before="0" w:after="0"/>
        <w:ind w:left="284" w:hanging="0"/>
        <w:rPr/>
      </w:pPr>
      <w:r>
        <w:rPr>
          <w:sz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» сентября 2006 года по адресу: 362040, РС0-Алания, г. Владикавказ, пл. Штыба, 2, этаж 3, каб. 310. Начало —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4» сен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5» сен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р-Сантехкомплект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2002, г. Владикавказ, ул.О.Кошевого,8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ами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оставки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Ир-Сантехкомплект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983500руб.;лот№2- 402000 руб.; лот№3- 262500 руб.;лот№4-262500руб.;лот№5-787500 руб.;лот№6-262 500 руб.;лот№7-525 500 руб.; лот№8-282 500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 - 14 дней с момента  оплаты;лот№2 -14 дней с момента  оплаты; лот№3-14 дней с момента оплаты;лот№4-14 дней с момента оплаты;лот№5-14 дней с момента оплаты;лот№6-14 дней с момента  оплаты;лот№7-14 дней с момента оплаты;лот№8-14 дней с момента  оплаты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своить первый номер заявке и признать победителем конкурса по лоту № 1,№2,№3,№4,№5,№6,№7,№8  – ООО «Ир-Сантехкомплект» (Россия, 362002, г. Владикавказ, ул.О.Кошевого,83) с ценой контракта  по лот№1 – 983500руб.срок поставки – в течении четырнадцати дней с момента оплаты; лот№2 – 402000 руб.;., срок поставки в течении четырнадцати дней с момента оплаты; лот№3 262500 руб., срок выполнения поставки  в течении четырнадцати дней с момента оплаты, лот№4 – 262500руб., срок поставки в течении четырнадцати дней с момента оплаты; лот№5 – 787500 руб., срок поставки в течении четырнадцати дней с момента оплаты; лот№6- 262 500 руб., срок поставки в течении четырнадцати дней с момента оплаты; лот№7 - 525 500 руб., срок поставки в течении четырнадцати дней с момента оплаты; лот№8 - 282 500руб., срок поставки в течении четырнадцати дней с момента оплаты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120" w:after="120"/>
        <w:ind w:left="0" w:firstLine="749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  (Подпись)  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</w:t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>Гусов Валерий Казбекович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  <w:r>
              <w:rPr>
                <w:i/>
                <w:sz w:val="28"/>
                <w:szCs w:val="28"/>
                <w:vertAlign w:val="superscript"/>
              </w:rPr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before="120" w:after="0"/>
        <w:ind w:left="5529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3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3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08:54:00Z</dcterms:created>
  <dc:creator>User</dc:creator>
  <dc:description/>
  <dc:language>en-US</dc:language>
  <cp:lastModifiedBy>User</cp:lastModifiedBy>
  <dcterms:modified xsi:type="dcterms:W3CDTF">2006-09-05T09:05:00Z</dcterms:modified>
  <cp:revision>1</cp:revision>
  <dc:subject/>
  <dc:title>ПРОТОКОЛ № 29-06</dc:title>
</cp:coreProperties>
</file>