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управлению имуществ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АМС 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Р. Э. Бдайци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муниципального контракта № 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митет по управлению имуществом  при АМС г. Владикавказа, </w:t>
      </w:r>
      <w:r>
        <w:rPr>
          <w:spacing w:val="3"/>
          <w:sz w:val="24"/>
          <w:szCs w:val="24"/>
        </w:rPr>
        <w:t>именуемый в  дальнейшем  «Заказчик», в лице председателя  Р. Э. Бдайциева,  действующий 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Подрядчик», действующий на основании__________,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, от ______.(Протокол ___________ №__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«Подрядчик» обязуется оказать услуги по _________________.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Данная услуга должна осуществляться  в строгом соответствие с условиями документации по запросу котировок, настоящего Контракта и  содержанию технического зад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Контракта определена по итогам запроса котировок, и составляет _________________________.</w:t>
      </w:r>
    </w:p>
    <w:p>
      <w:pPr>
        <w:pStyle w:val="Normal"/>
        <w:jc w:val="both"/>
        <w:rPr/>
      </w:pPr>
      <w:r>
        <w:rPr>
          <w:bCs/>
          <w:color w:val="323232"/>
          <w:spacing w:val="-4"/>
          <w:sz w:val="24"/>
          <w:szCs w:val="24"/>
        </w:rPr>
        <w:t xml:space="preserve">2. 2. Стоимость оказываемых услуг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всех затрат на выполнение данного вида работ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до _____________, после заключения 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«Заказчик» и  «Подрядчик»  обязуются обеспечить выполнение требований по качеству предоставляемых услуг (выполняемых работ), установленных документацией по запросу котировок, техническим заданием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«Заказчик»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работ (услуг) «Подрядчика» исходя из установленной стоимости работ (услуг) по контракту  в соответствие с фактическим качеством  и объемом их выполнения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«Подрядчиком» оплатить фактически выполненные работы в соответствие с уровнем качества их выполнения.</w:t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.  «Заказчик» вправ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отказаться от исполнения Контракта и потребовать возмещения убытков, если «Подрядчик» не приступает своевременно к исполнению настоящего Контракта, или выполняет работу настолько медленно, что окончание ее к сроку становится явно невозможным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обратиться в органы государственного контроля и надзора с целью определения соответствия качества оказанных услуг (произведенных работ) установленному уровню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«Подрядчику» разумный срок для устранения недостатков, если в процессе  оказания услуг (выполнения работ) станет очевидным, что они не будут выполне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исполнении «Подрядчиком»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«Заказчик»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 xml:space="preserve"> с отнесением расходов на «Подрядчика»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«Подрядчика»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«Подрядчик»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редоставить копию лицензии на указанный вид деятельности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(выполнять работы)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«Заказчику» требуемую информацию непосредственно связанную с вопросами объемов и качества оказываемых услуг (выполняемых работ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5"/>
          <w:sz w:val="24"/>
          <w:szCs w:val="24"/>
        </w:rPr>
        <w:t xml:space="preserve">- немедленно известить «Заказчика»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качеству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«Подрядчик» вправе: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требовать оплаты оказанных услуг (выполненных работ) в соответствие с их объемом и качество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«Подрядчика», по мере поступления средств из бюджета на расчетный счет «Заказчика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2. Заказчик предоставляет авансирование контракта -_____% от цены  контракта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5.3. Окончательный расчет  с «Подрядчиком»</w:t>
      </w:r>
      <w:r>
        <w:rPr>
          <w:color w:val="000000"/>
          <w:spacing w:val="5"/>
          <w:sz w:val="24"/>
          <w:szCs w:val="24"/>
        </w:rPr>
        <w:t xml:space="preserve">  с учетом выполненного объема и фактического уровня качества оказанных услуг (выполненных работ) осуществляется «Заказчиком» не позднее 20 дней с момента выполнения работ и предъявления «Подрядчиком» всех необходимых документов к оплате безналичным расчетом, в российских рублях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4. При финансировании объекта  из бюджетов различных уровней (т.е. из федерального, республиканского, муниципального) «Заказчик»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3. «Подрядчик»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 (выполняемых работ), 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6.4. Если согласованные сроки исполнения условий контракта не будут выдержаны по вине «Подрядчика», то последний обязан уплатить «Заказчику»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6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«Заказчиком», «Подрядчик»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2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, технического задания и настоящего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«Подрядчика»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«Подрядчик» обязан по возможности в течение пяти дней известить в письменной форме «Заказчика»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«Подрядчика»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0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27:00Z</dcterms:created>
  <dc:creator>Торги</dc:creator>
  <dc:description/>
  <dc:language>en-US</dc:language>
  <cp:lastModifiedBy>Торги</cp:lastModifiedBy>
  <cp:lastPrinted>2007-08-27T14:35:00Z</cp:lastPrinted>
  <dcterms:modified xsi:type="dcterms:W3CDTF">2007-10-10T12:56:00Z</dcterms:modified>
  <cp:revision>12</cp:revision>
  <dc:subject/>
  <dc:title>Контракт № 45-06</dc:title>
</cp:coreProperties>
</file>