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сообщает о проведении аукционов:</w:t>
      </w:r>
    </w:p>
    <w:p>
      <w:pPr>
        <w:pStyle w:val="Normal"/>
        <w:rPr/>
      </w:pPr>
      <w:r>
        <w:rPr/>
        <w:t>Согласно Постановления АМС № 1173 от 19.06.2006, по продаже права на заключение договоров аренды земельных участков, сроком на три года для установки киосков мелкорозничной торговли:</w:t>
      </w:r>
    </w:p>
    <w:p>
      <w:pPr>
        <w:pStyle w:val="Normal"/>
        <w:rPr/>
      </w:pPr>
      <w:r>
        <w:rPr/>
        <w:t>1.Земельный участок по ул.Неизвестного солдата, 2, площадью 6 м2,, кадастровый номер 15:09:01 15 09:0007. Начальный размер годовой арендной платы 6 500 рублей.</w:t>
      </w:r>
    </w:p>
    <w:p>
      <w:pPr>
        <w:pStyle w:val="Normal"/>
        <w:rPr/>
      </w:pPr>
      <w:r>
        <w:rPr/>
        <w:t>2.Земельный участок по ул.Пушкинская, 5 «б» /4 «б» площадью 6 мг, кадастровый номер 15:09:02 06 05:0021. Начальный размер годовой арендной платы 10 000 рублей.</w:t>
      </w:r>
    </w:p>
    <w:p>
      <w:pPr>
        <w:pStyle w:val="Normal"/>
        <w:rPr/>
      </w:pPr>
      <w:r>
        <w:rPr/>
        <w:t>3.Земельный участок по ул.Пушкинская, 5 «а» /4 «а» площадью 6 м2., кадастровый номер 15:09:02 06 05:0020. Начальный размер годовой арендной платы 10 000 рублей.</w:t>
      </w:r>
    </w:p>
    <w:p>
      <w:pPr>
        <w:pStyle w:val="Normal"/>
        <w:rPr/>
      </w:pPr>
      <w:r>
        <w:rPr/>
        <w:t>4.Земельный участок по пр.Коста, 21 площадью 10 м2., кадастровый номер 15:09:03 11 29:0011, Начальный размер годовой арендной платы 33 000 рублей.</w:t>
      </w:r>
    </w:p>
    <w:p>
      <w:pPr>
        <w:pStyle w:val="Normal"/>
        <w:rPr/>
      </w:pPr>
      <w:r>
        <w:rPr/>
        <w:t>Согласно постановления АМС № 1601 от 18.08.2006г., по продаже права аренды земельного участка под многоквартирное жилищное строительство сроком на три года, площадью 0,2547 в 15-ом микрорайоне, позиция 5, кадастровый номер 15:09:04 09 01:0016. Начальный размер арендной платы 59000 руб. в год.</w:t>
      </w:r>
    </w:p>
    <w:p>
      <w:pPr>
        <w:pStyle w:val="Normal"/>
        <w:rPr/>
      </w:pPr>
      <w:r>
        <w:rPr/>
        <w:t>Для участия в аукционе претенденты (физические, юридические лица, признанные в соответствии с законодательством покупателями), в срок до 17 октября 2006 года со дня опубликования сообщения, представляют заявку, документ о внесении задатка  в размере 20 % от начального размера арендной платы за выбранный земельный участок . Юридические лица к заявке прилагают нотариально заверенные копии учредительных документов, решение соответствующего органа управления о совершении сделки, выписку из единого госу¬дарственного реестра юридических лиц, индивидуальные предприниматели - выписку из единого государственного реестра индивидуальных предпринимателей .физические лица предоставляют копию паспорта. Аукцион состоится 18 октября 2006 года в 15.00 часов, по адресу: г.Владикавказ, пл. Штыба-2,4 этаж. Критерием определения победителя является наибольший размер арендной платы. Шаг аук¬циона 5 % от начального размера арендной платы. Срок заключения договора аренды (проекта) с победителем аукциона-5 дней после подписания протокола об итогах аукциона, Способ платежа определяется договором аренды. Для ознакомления с указанными объектами, заявкой, проектом договора аренды, техническими условиями подключения объекта к сетям инженерно-технического обеспечения и други¬ми необходимыми документами следует обращаться в комиссию, которая находится по адресу: пл.Штыба-2,4 этаж, каб.403,тел.75-03-30, р/о-40410810500000000005 в ГРКЦ НБ РСО-А БР, БИК-049033001.ИНН 150201001, КПП 150201001, Фонд имущества г.Владикавказа, время работы с 9,00 до 17.30.</w:t>
      </w:r>
    </w:p>
    <w:p>
      <w:pPr>
        <w:pStyle w:val="Normal"/>
        <w:rPr/>
      </w:pPr>
      <w:r>
        <w:rPr/>
        <w:t>На торгах по продаже прав на заключение договоров аренды земельных участков под многоквартирное жилищное строительство в 31-32 микрорайонах по ул.Кырджалийской были признаны победителями следующие участники, предложившие наибольший размер арендной платы:</w:t>
      </w:r>
    </w:p>
    <w:p>
      <w:pPr>
        <w:pStyle w:val="Normal"/>
        <w:rPr/>
      </w:pPr>
      <w:r>
        <w:rPr/>
        <w:t xml:space="preserve">Позиция 12 - ЗАО «Спецтепломонтаж», 1015168 рублей; </w:t>
      </w:r>
    </w:p>
    <w:p>
      <w:pPr>
        <w:pStyle w:val="Normal"/>
        <w:rPr/>
      </w:pPr>
      <w:r>
        <w:rPr/>
        <w:t xml:space="preserve">Позиция 10 - ООО ПСО «Эстетика», 1025024 рубля. </w:t>
      </w:r>
    </w:p>
    <w:p>
      <w:pPr>
        <w:pStyle w:val="Normal"/>
        <w:rPr/>
      </w:pPr>
      <w:r>
        <w:rPr/>
        <w:t>По позиции 11 торги были признаны несостоявшимися.</w:t>
      </w:r>
    </w:p>
    <w:p>
      <w:pPr>
        <w:pStyle w:val="Normal"/>
        <w:rPr/>
      </w:pPr>
      <w:r>
        <w:rPr/>
        <w:t>&lt;B&gt; Фонд имущества сообщает, что по итогам аукциона по продаже прав на заключение договора аренды земельного участка под многократное жилищное строительство в 15 микрорайоне, 5 позиция, площадью - 0,2547 га победителем было признано ООО "РСУ Профстрой",предложившее максимальный размер арендной платы в год в размере 67 850 руб.&lt;/B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7:00Z</dcterms:created>
  <dc:creator>User</dc:creator>
  <dc:description/>
  <cp:keywords/>
  <dc:language>en-US</dc:language>
  <cp:lastModifiedBy>User</cp:lastModifiedBy>
  <dcterms:modified xsi:type="dcterms:W3CDTF">2009-01-15T08:57:00Z</dcterms:modified>
  <cp:revision>1</cp:revision>
  <dc:subject/>
  <dc:title>Фонд имущества сообщает о проведении аукционов:</dc:title>
</cp:coreProperties>
</file>