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2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30» январ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работ по устройству и ремонту шатровой кровли ВМУЗ «Поликлиника №2»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101 от 29 дека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9» января  2008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30» январ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алковского,290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алковского,290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: 1 478 567,15руб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 до конца 1-го кв. 2008года.</w:t>
            </w:r>
            <w:r>
              <w:rPr>
                <w:b/>
              </w:rPr>
              <w:t xml:space="preserve"> 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: </w:t>
            </w:r>
            <w:r>
              <w:rPr>
                <w:sz w:val="24"/>
                <w:szCs w:val="24"/>
              </w:rPr>
              <w:t>1447000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выполнения контрак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рта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у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участие в конкурсе подана одна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ОО «Лея» с ценой контракта: 1447000 руб. Срок  выполнения контракта: 28 марта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Тедеев  Шалико Николае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31T09:58:00Z</cp:lastPrinted>
  <dcterms:modified xsi:type="dcterms:W3CDTF">2008-01-31T06:58:00Z</dcterms:modified>
  <cp:revision>66</cp:revision>
  <dc:subject/>
  <dc:title>ПРОТОКОЛ № 76-06</dc:title>
</cp:coreProperties>
</file>