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center"/>
        <w:rPr/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на строительство котельных, канализаций, дороги, детского сада, жилого дома, электроснабжения МКР№ 14,15,19 и строительства распределительного пункта в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 xml:space="preserve">МКР № 19,благоустройство МКР№19. </w:t>
      </w:r>
    </w:p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07-0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40,  РСО – Алания, г. Владикавказ,  пл. Штыба, 2,  </w:t>
      </w:r>
      <w:r>
        <w:rPr>
          <w:color w:val="000000"/>
          <w:spacing w:val="1"/>
          <w:sz w:val="22"/>
          <w:szCs w:val="22"/>
        </w:rPr>
        <w:t xml:space="preserve">Муниципальное учреждение Управление по строительству. </w:t>
      </w:r>
      <w:r>
        <w:rPr>
          <w:sz w:val="22"/>
          <w:szCs w:val="22"/>
        </w:rPr>
        <w:t>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- Базаев Дмитрий Григорь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право на заключение контракта </w:t>
      </w:r>
      <w:r>
        <w:rPr>
          <w:color w:val="000000"/>
          <w:spacing w:val="1"/>
          <w:sz w:val="22"/>
          <w:szCs w:val="22"/>
        </w:rPr>
        <w:t xml:space="preserve">на строительство котельных, канализаций, дороги, детского сада, жилого дома, электроснабжения МКР №14,15,19 и строительство распределительного пункта №19, благоустройство МКР №19: лот№1-строительство котельной в МКР №12; лот №2- строительство канализации по ул.Тургеневской (от ул.Калоева до ул. Ардонской) в г.Владикавказ; лот №3 - строительство котельной в МКР №19, объект преходящий, лот№4 - строительство дороги по ул. Морских Пехотинцев (от ул. Весенняя до ул. Хадарцева) в г. Владикавказ, объект преходящий; лот №5 - выполнение части работ по строительству 130 квартирного дома, объект преходящий; лот №6 - выполнение части работ по строительству детского сада в МКР №11, объект преходящий; лот №7 - электроснабжение МКР № 14,15,19, строительство распределительного пункта в МКР №19, объект преходящий; лот №8 - благоустройство МКР № 19 объект преходящ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, сроки, условия выполнения работ</w:t>
      </w:r>
      <w:r>
        <w:rPr>
          <w:sz w:val="22"/>
          <w:szCs w:val="22"/>
        </w:rPr>
        <w:t>: лот №1- г. Владикавказ, МКР № 12. Работы должны быть выполнены до декабря 2007 года. Лот №2 - г. Владикавказ, ул. Тургеневская (от ул. Калоева до ул. Ардонская). Работы должны быть выполнены до декабря 2006 года. Лот№3 - г. Владикавказ, МКР №19, объект переходящий. Работы должны быть выполнены до декабря 2006 года. Лот №4 - г. Владикавказ, ул. Морских пехотинцев (от ул. Весенняя до ул. Хадарцева), объект переходящий. Работы должны быть закончены до 2007 года. Лот №5 - г. Владикавказ, МКР №19, объект переходящий. Работы должны быть выполнены до декабря 2007 года. Лот №6 - г. Владикавказ, в МКР № 11, объект переходящий. Работы должны быть выполнены до декабря 2007 года. Лот №7 - г. Владикавказ, МКР №14,15,19 и распределительный пункт №19 объект переходящий. Работы должны быть выполнены до декабря 2007 года.  Лот № 8 - г. Владикавказ, МКР № 19, объект переходящий. Работы должны быть выполнены до декабря 2007 года. Условия выполнения работ: работы по каждому лоту должны выполняться в строгом соответствии с проектно-сметной документаци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>: общая цена контракта 104875,5 руб. лот № 1- 35784,82 тыс. руб., лот № 2 -250,00 тыс. руб., лот №3 - 2654, 0 тыс. руб., лот №4 - 11066, 88 тыс. руб., лот №5 - 7701,3 тыс. руб.,  лот №6 - 27597,97 тыс. руб., лот№7 - 18382,29 тыс. руб., лот№ 8 -1438,24 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31 мая по 7 июля 2006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- 31 мая 2006 года, дата окончания подачи заявок - 7 июля 2006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7 июля заявки принимаю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6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поставки материалов - значение критерия - 4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7 июля 2006 года362040,   РСО-Алания, г. Владикавказ, пл. Штыба, 2, здание Администрации местного самоуправления, кабинет 309, в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10 июля 2006 года по адресу: г. Владикавказ пл. Штыба,2 здание Администрации местного самоуправления, подведения итогов  13 июля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2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6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7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9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20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>Управления по закупкам и торгам.                                                               К. Гиоев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2:33:00Z</dcterms:created>
  <dc:creator>User</dc:creator>
  <dc:description/>
  <cp:keywords/>
  <dc:language>en-US</dc:language>
  <cp:lastModifiedBy>Venera</cp:lastModifiedBy>
  <cp:lastPrinted>2006-05-31T16:03:00Z</cp:lastPrinted>
  <dcterms:modified xsi:type="dcterms:W3CDTF">2006-06-01T13:11:00Z</dcterms:modified>
  <cp:revision>17</cp:revision>
  <dc:subject/>
  <dc:title>Извещение о проведении открытого конкурса на право заключения муниципального  контракта на строительство котельных, канализаци</dc:title>
</cp:coreProperties>
</file>