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7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720" w:right="34" w:hanging="1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выполнение  ремонта подъездов жилых  домов  по ул. Кырджалийская,3; ул. Дзусова,7/5; ул. Московская,48; ул. Владикавказская 38,  текущий  ремонт мягкой рубероидной кровли жилых домов по ул. Галковского,233; ул. Московская,32/2; ул. М. Пехотинцев,11; ул. Владикавказская 42,  ремонт цоколя ж/д ул. Владикавказская,34; ул. Владикавказская,38 и ремонт фасадов ж/д  ул. Владикавказская,34; ул. Владикавказская,38  г. Владикавказа.</w:t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4 от 5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7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 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 №1- 1182499руб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- 1427846руб., Лот №3- 81593руб., Лот №4- 964019руб.  </w:t>
            </w:r>
          </w:p>
          <w:p>
            <w:pPr>
              <w:pStyle w:val="Normal"/>
              <w:shd w:fill="FFFFFF" w:val="clear"/>
              <w:ind w:right="34" w:hanging="12"/>
              <w:jc w:val="both"/>
              <w:rPr/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18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425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3-8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9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Срок выполнения работ: Лот№1-  10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6 дней с момента поступления аванса на расчетный счет предприятия, лот№3- 1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10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по лотам № 1,2,3,4 т.к.  на участие в конкурсе подана одна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тить к участию в конкурсе ООО «Прогресс-строй» и признать единственным участником размещения заказа с ценой контракта: по лоту№1- 1180000 руб., лоту№2- 1425000 руб., лоту №3-80000 руб., лоту№4-900000  руб. Срок  выполнения контракта: по лоту№1- 10 дней, лоту№2- 6 дней с момента поступления аванса на расчетный счет предприятия, лоту№3- 10 дней,  лоту№4- 10дней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08T11:56:00Z</cp:lastPrinted>
  <dcterms:modified xsi:type="dcterms:W3CDTF">2007-11-08T08:58:00Z</dcterms:modified>
  <cp:revision>44</cp:revision>
  <dc:subject/>
  <dc:title>ПРОТОКОЛ № 76-06</dc:title>
</cp:coreProperties>
</file>