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6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color w:val="000000"/>
          <w:spacing w:val="1"/>
          <w:sz w:val="24"/>
          <w:szCs w:val="24"/>
        </w:rPr>
        <w:t>поставку травяных метелок типа «Кермек» для уборки улиц   г. Владикавказ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2 от 16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18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19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91"/>
        <w:gridCol w:w="1789"/>
        <w:gridCol w:w="1795"/>
        <w:gridCol w:w="2102"/>
        <w:gridCol w:w="20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 и К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Ардонская, 194/2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Ардонская, 194/2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sz w:val="22"/>
                <w:szCs w:val="22"/>
              </w:rPr>
              <w:t>11600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sz w:val="22"/>
                <w:szCs w:val="22"/>
              </w:rPr>
              <w:t xml:space="preserve">до конца октября 2007года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 115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153 дн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Ника и К» с ценой контракта по лоту №1 –  1159000 руб. Срок выполнения контракта по лоту№1- 153 д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Кабисов Станислав Дзамболат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19T09:35:00Z</cp:lastPrinted>
  <dcterms:modified xsi:type="dcterms:W3CDTF">2007-06-19T05:39:00Z</dcterms:modified>
  <cp:revision>46</cp:revision>
  <dc:subject/>
  <dc:title>ПРОТОКОЛ № _________</dc:title>
</cp:coreProperties>
</file>