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3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на выполнение </w:t>
      </w:r>
      <w:r>
        <w:rPr>
          <w:color w:val="000000"/>
          <w:spacing w:val="1"/>
          <w:sz w:val="24"/>
          <w:szCs w:val="24"/>
        </w:rPr>
        <w:t xml:space="preserve">работ по реконструкции и восстановлению наружного освещения, реконструкции и восстановлению внутриплощадочных сетей 0,4 кВ, реконструкции внутридомовых электрических сетей, реконструкции и замене электрооборудования ТП№ 416, РП-ТП-20 в п. Спутник.  </w:t>
      </w:r>
    </w:p>
    <w:p>
      <w:pPr>
        <w:pStyle w:val="TextBodyIndent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</w:t>
      </w:r>
      <w:r>
        <w:rPr/>
        <w:t xml:space="preserve">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2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3» июл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Эллектро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62007, РСО-Алания, г. Владикавказ, ул. Пушкинская,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лектросантех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62035 РСО-Алания, г. Владикавказ, ул. Леонова,4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вказЭллектро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 ул. Маркова, 79, литер «Л», офис 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  </w:t>
      </w:r>
      <w:r>
        <w:rPr>
          <w:rFonts w:cs="Times New Roman" w:ascii="Times New Roman" w:hAnsi="Times New Roman"/>
          <w:b w:val="false"/>
          <w:sz w:val="24"/>
          <w:szCs w:val="24"/>
        </w:rPr>
        <w:t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допустить следующих участников размещения заказа к участию в конкурсе на основании их соответствия требованиям конкурной документации и признать участниками конкурса: ООО «ТехноЭллектроМонтаж», ООО «Эллектросантехмонтаж», ООО «КавказЭллектроМонтаж».</w:t>
      </w:r>
    </w:p>
    <w:p>
      <w:pPr>
        <w:pStyle w:val="TextBodyIndent"/>
        <w:numPr>
          <w:ilvl w:val="0"/>
          <w:numId w:val="3"/>
        </w:numPr>
        <w:spacing w:before="120" w:after="120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120" w:after="120"/>
        <w:ind w:left="720" w:hanging="360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120" w:after="120"/>
        <w:ind w:left="720" w:hanging="360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i/>
                <w:sz w:val="24"/>
                <w:szCs w:val="24"/>
                <w:vertAlign w:val="subscript"/>
              </w:rPr>
              <w:t>(Подписи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 xml:space="preserve">Чельдиев Роберт Владимирович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927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2:00Z</dcterms:created>
  <dc:creator>User</dc:creator>
  <dc:description/>
  <dc:language>en-US</dc:language>
  <cp:lastModifiedBy>User</cp:lastModifiedBy>
  <cp:lastPrinted>2006-07-13T15:23:00Z</cp:lastPrinted>
  <dcterms:modified xsi:type="dcterms:W3CDTF">2006-07-13T14:30:00Z</dcterms:modified>
  <cp:revision>3</cp:revision>
  <dc:subject/>
  <dc:title>ПРОТОКОЛ № 11-06</dc:title>
</cp:coreProperties>
</file>