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Утверждаю:                                           Начальник УпС                                        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АМС г. Владикавказа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Цгоев К.Дз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</w:rPr>
      </w:pPr>
      <w:r>
        <w:rPr>
          <w:sz w:val="20"/>
        </w:rPr>
        <w:t xml:space="preserve">                  </w:t>
      </w:r>
      <w:r>
        <w:rPr>
          <w:sz w:val="20"/>
        </w:rPr>
        <w:t xml:space="preserve">Календарный график производства работ по объекту: «Ремонт муниципального образовательного учреждения средней общеобразовательной школы №15»                                         </w:t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  <w:t>(ремонт кровли)</w:t>
      </w:r>
    </w:p>
    <w:p>
      <w:pPr>
        <w:pStyle w:val="Normal"/>
        <w:rPr>
          <w:b/>
          <w:b/>
          <w:bCs/>
        </w:rPr>
      </w:pPr>
      <w:r>
        <w:rPr>
          <w:sz w:val="20"/>
        </w:rPr>
        <w:t xml:space="preserve">                                      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31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30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413"/>
        <w:gridCol w:w="307"/>
      </w:tblGrid>
      <w:tr>
        <w:trPr>
          <w:trHeight w:val="3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работ</w:t>
            </w:r>
          </w:p>
        </w:tc>
        <w:tc>
          <w:tcPr>
            <w:tcW w:w="79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0г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емонтаж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стройство стропильной системы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стройство обрешетк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стройство желобо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онтаж кровли из профилированного лист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стройство коньков, снегозадержателей, мелких покрытий из оцинкованной стал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становка водосточных тру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чие работы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6"/>
                <w:szCs w:val="16"/>
              </w:rPr>
              <w:t>июль</w:t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6"/>
                <w:szCs w:val="16"/>
              </w:rPr>
              <w:t>август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                                                                               </w:t>
      </w:r>
      <w:r>
        <w:rPr>
          <w:sz w:val="16"/>
          <w:szCs w:val="16"/>
        </w:rPr>
        <w:t>Составил: Главный специалист                                            Зипунников С.С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УпС АМС г. Владикавказ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оверил: Главный  инженер                                                 Дзарданов В.Ю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УпС АМС г. Владикавказ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3:07:00Z</dcterms:created>
  <dc:creator>User</dc:creator>
  <dc:description/>
  <cp:keywords/>
  <dc:language>en-US</dc:language>
  <cp:lastModifiedBy>User</cp:lastModifiedBy>
  <cp:lastPrinted>2010-03-17T11:30:00Z</cp:lastPrinted>
  <dcterms:modified xsi:type="dcterms:W3CDTF">2010-06-30T11:19:00Z</dcterms:modified>
  <cp:revision>4</cp:revision>
  <dc:subject/>
  <dc:title>Согласовано                                               Зам</dc:title>
</cp:coreProperties>
</file>