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64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Левченко (от ул.З.Космодемьянской до ул.Краснодонская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4 </w:t>
      </w:r>
      <w:bookmarkStart w:id="4" w:name="SmPr"/>
      <w:bookmarkEnd w:id="4"/>
      <w:r>
        <w:rPr>
          <w:sz w:val="28"/>
          <w:szCs w:val="28"/>
        </w:rPr>
        <w:t>350 17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621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6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3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для обратной подсып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,8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5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3,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9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,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6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8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7 7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2 69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 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8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7 7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2 69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7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7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6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на 4 кв.2009 г.  К-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5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0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1:00Z</dcterms:created>
  <dc:creator>User</dc:creator>
  <dc:description/>
  <cp:keywords/>
  <dc:language>en-US</dc:language>
  <cp:lastModifiedBy>User</cp:lastModifiedBy>
  <cp:lastPrinted>2010-05-04T11:59:00Z</cp:lastPrinted>
  <dcterms:modified xsi:type="dcterms:W3CDTF">2010-05-04T08:00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