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34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Благоустройство набережной реки Терек от моста по ул.Мамсурова до Владикавказского лицея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Благоустройство набережной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Ведомость объемов рабо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2 045 943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74854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 4 кв. 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 бульдозерами мощностью 132 (180) кВт (л.с.)-учтена двойная площад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спланированной поверхности за 1 проход бульдоз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еремещением до 10 м бульдозерами мощностью 96 (130) кВт (л.с.), 3 группа грунт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1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еремещении грунта на каждые последующие 10 м добавлять к норме 01-01-031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95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7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2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68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,7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-01/2006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на 1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насыпного грунта площадки спорт. сооружений бульдозерами мощностью 132 (180) кВт (л.с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спланированной поверхности за 1 проход бульдоз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7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2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2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8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-01/2006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8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8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 бульдозерами мощностью 132 (180) кВт (л.с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спланированной поверхности за 1 проход бульдоз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9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еремещением до 10 м бульдозерами мощностью 96 (130) кВт (л.с.), 3 группа грунтов-устройство коры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 для устройства ос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рицепными катками на пневмоколесном ходу 25 т на первый проход по одному следу при толщине слоя 3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уплотненного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85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01-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последующий проход по одному следу добавлять к норме 01-02-001-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уплотненного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108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Устройство подпорных стенок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0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5; ЭМ*1,25; ЗПМ*1,25; ТЗ*1,25; ТЗМ*1,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в отвал экскаваторами "драглайн" или "обратная лопата" с ковшом вместимостью 0,25 м3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36 Устройство траншей прямоугольного сечения (ОЗП*1,25; ЭМ*1,2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1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3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3,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4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25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0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5; ЭМ*1,25; ЗПМ*1,25; ТЗ*1,25; ТЗМ*1,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в отвал экскаваторами "драглайн" или "обратная лопата" с ковшом вместимостью 0,25 м3, группа грунтов 3-под контрофорс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36 Устройство траншей прямоугольного сечения (ОЗП*1,25; ЭМ*1,2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1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3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3,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4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91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24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9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86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,5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2,8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(расход на 12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6-1 по 27-04-006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0,4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96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,30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8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порных стенок из сборных блоков бетонных при высоте насыпи до 6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4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,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бетонные ФБС 24.4.6, объемом 0,5м3 и боле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0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2-00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 готовый кладочный цементный, марка 150 (не учтенный расценкой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8-02-00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ирование кладки стен и других конструкций из арматурной стали А-2 диам.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металлических издел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6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8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1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908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атура-сетка из стали класса А-1 диаметром 12-14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0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685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9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53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8-008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контрофорсов из бетона кл.В-12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6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8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5,8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,1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2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гидротехнический, класс В 22,5 (М30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1,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70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ласс В 12,5 (М15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9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4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3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ясов в опалубке из В-12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37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87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5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,99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93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6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рупность заполнителя 20 мм, класс В 15 (М20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3,6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рупность заполнителя 20 мм, класс В 12,5 (М15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6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9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4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 -для засыпки пазу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4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траншей и котлованов с перемещением грунта до 5 м бульдозерами мощностью 96 (130) кВт (л.с.), 3 группа грунтов-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4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траншей и котлованов с перемещением грунта до 5 м бульдозерами мощностью 96 (130) кВт (л.с.), 3 группа грунт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2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-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51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8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1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45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3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1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45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3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1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3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3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3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7 84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39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0,00% ФОТ (от 50 61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2,00% ФОТ (от 34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4 9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66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17 84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9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50 9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4 9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66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75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5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51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8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1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81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вод в цены 4 кв.2009 г К=5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84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ДС-18 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75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 с НД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459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5:00Z</dcterms:created>
  <dc:creator>User</dc:creator>
  <dc:description/>
  <cp:keywords/>
  <dc:language>en-US</dc:language>
  <cp:lastModifiedBy>User</cp:lastModifiedBy>
  <cp:lastPrinted>2010-05-05T11:25:00Z</cp:lastPrinted>
  <dcterms:modified xsi:type="dcterms:W3CDTF">2010-05-05T07:25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