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 :   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ул. Дзусова (от ул.Владикавказкой до ул.Весенней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7 242 002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67980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01.01.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. 2090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Протяженность - 0,442 км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15; ЭМ*1,15; ЗПМ*1,15; ТЗ*1,15; ТЗМ*1,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ДС 81-35.2004г.п.4 т.1 (ОЗП*1,15; ЭМ*1,1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36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75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,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1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3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3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6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5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5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58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,40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покрытий и оснований асфальтобетонн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03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0,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2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34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24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ортовых камней на бетонном основан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7,7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15; ЭМ*1,15; ЗПМ*1,15; ТЗ*1,15; ТЗМ*1,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амена люков и кирпичных горловин колодце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ДС 81-35.2004г.п.4 т.1 (ОЗП*1,15; ЭМ*1,1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5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0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15; ЭМ*1,15; ЗПМ*1,15; ТЗ*1,15; ТЗМ*1,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днятие ливнеприемников с заменой решет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ДС 81-35.2004г.п.4. т.1 (ОЗП*1,15; ЭМ*1,1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0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6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7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юк чугунный с решеткой для дождеприемного колодца Л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15; ЭМ*1,15; ЗПМ*1,15; ТЗ*1,15; ТЗМ*1,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 мусо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ДС 81-35.2004г.п.4. т.1 (ОЗП*1,15; ЭМ*1,1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8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8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2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15; ЭМ*1,15; ЗПМ*1,15; ТЗ*1,15; ТЗМ*1,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погрузка мусо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ДС 81-35.2004г.п.4. т.1 (ОЗП*1,15; ЭМ*1,1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36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75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,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1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3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01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41,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1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8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6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4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1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89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3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вестняковый для строительных работ марки 600 фракции 3-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5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01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1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; ЭМ*2; ЗПМ*2; МАТ*2; ТЗ*2; ТЗМ*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,6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,8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пес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1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6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ок (275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2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,9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25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8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8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,8; ЭМ*4,8; ЗПМ*4,8; МАТ*4; ТЗ*4,8; ТЗМ*4,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З*4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1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10-001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огревание битума в котлах емкостью 400 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битума и битумных эмульс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г.п.101-94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мульгатор (15700*0,66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62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3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7,27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8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5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8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3; ОЗП*3; ЭМ*3; ЗПМ*3; МАТ*3; ТЗ*3; ТЗМ*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3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,7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ев газонов партерных, мавританских и обыкновенных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9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5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4-923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мена газонных тра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ых материалов и грунта на 15 км (22,05*1,0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0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0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0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,6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8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4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2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,9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8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4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2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,9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1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4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4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2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ОЗП,ЗПМ,МАТ (от 51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50 56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68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17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14 27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68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ЗПМ (от 11 54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1 68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 ФОТ (от 14 27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9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76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76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0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0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0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,6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71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счет в в цены 4 кв.2090 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72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ДС-18 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7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 С НД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420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59:00Z</dcterms:created>
  <dc:creator>User</dc:creator>
  <dc:description/>
  <cp:keywords/>
  <dc:language>en-US</dc:language>
  <cp:lastModifiedBy>User</cp:lastModifiedBy>
  <cp:lastPrinted>2010-05-12T10:57:00Z</cp:lastPrinted>
  <dcterms:modified xsi:type="dcterms:W3CDTF">2010-05-12T06:59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