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7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9» 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спецтехники для нужд Комитета ЖКХ АМС г. Владикавказа.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8» но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9» ноября 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оргово - Строительная Компания СтройБест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35, г.Владикавказ, ул.Гугкаева 22, к.2/25, а/я №512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Коминвест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125171, г.Москва, 4-й Войковский проезд. дом 6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конкурса одного участника размещения заказа, подавшего заявку на участие в конкурсе: по лотам № 1,4 ООО «Торгово-Строительная Компания СтройБест» и по лотам № 2,3,6 ЗАО «Коминвест»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2"/>
        <w:gridCol w:w="6054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о-Строительная Компания СтройБест» .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не допустить участника размещения заказа к участию в конкурсе на основании статьи 25  части 3 пункт 2 Закона, а именно на основании несоответствия требованиям конкурсной документации, а именно: предложение о функциональных характеристиках по данным двум лотам №2,3. не соответствует требованиям, которые приведены в конкурсной документаци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Признать участником конкурса одного участника размещения заказа, подавшего заявку на участие в конкурсе: по лотам №1, №4 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Торгово-Строительная Компания СтройБест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по лотам №2,№3,№6 - ЗАО «Коминвест». В виду того, что на лот№5 не было подано ни одной заявки рекомендовать заказчику провести заново процедуру торгов с изменением цены контракта.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i/>
                <w:i/>
                <w:sz w:val="24"/>
                <w:szCs w:val="26"/>
                <w:vertAlign w:val="subscript"/>
              </w:rPr>
            </w:pPr>
            <w:r>
              <w:rPr>
                <w:i/>
                <w:sz w:val="24"/>
                <w:szCs w:val="26"/>
                <w:vertAlign w:val="sub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Хубаев Эльбрус Алексеевич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4:48:00Z</dcterms:created>
  <dc:creator>User</dc:creator>
  <dc:description/>
  <dc:language>en-US</dc:language>
  <cp:lastModifiedBy>User</cp:lastModifiedBy>
  <cp:lastPrinted>2006-12-25T11:29:00Z</cp:lastPrinted>
  <dcterms:modified xsi:type="dcterms:W3CDTF">2006-12-25T11:30:00Z</dcterms:modified>
  <cp:revision>6</cp:revision>
  <dc:subject/>
  <dc:title>ПРОТОКОЛ № 67-06</dc:title>
</cp:coreProperties>
</file>