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24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4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24 г. Владикавказа, РСО-А, г. Владикавказ, ул. Леваневского, 49, тел.8672-517204,74507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24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Леваневского, 49, МОУ СОШ №24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 200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09:51:00Z</dcterms:modified>
  <cp:revision>65</cp:revision>
  <dc:subject/>
  <dc:title/>
</cp:coreProperties>
</file>