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58000" cy="287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87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баговой Аиды Владимир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еститель  начальника отдела Финансового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 период с 01.01.2015 по 31.12.2015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баговой Аиды Владимир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26.25pt;mso-wrap-distance-left:9pt;mso-wrap-distance-right:9pt;mso-wrap-distance-top:0pt;mso-wrap-distance-bottom:0pt;margin-top:52.95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баговой Аиды Владимир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заместитель  начальника отдела Финансового упра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 период с 01.01.2015 по 31.12.2015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баговой Аиды Владимир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18:00Z</dcterms:created>
  <dc:creator>User</dc:creator>
  <dc:description/>
  <cp:keywords/>
  <dc:language>en-US</dc:language>
  <cp:lastModifiedBy>Людмила Цагараева</cp:lastModifiedBy>
  <dcterms:modified xsi:type="dcterms:W3CDTF">2016-04-20T07:07:00Z</dcterms:modified>
  <cp:revision>14</cp:revision>
  <dc:subject/>
  <dc:title/>
</cp:coreProperties>
</file>