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660" w:leader="none"/>
                <w:tab w:val="left" w:pos="901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оновой Зинаиды Ива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аместитель начальника Управления образова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4 по 31.12.2014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4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рионова Зинаида </w:t>
            </w:r>
          </w:p>
          <w:p>
            <w:pPr>
              <w:pStyle w:val="Normal"/>
              <w:rPr/>
            </w:pPr>
            <w:r>
              <w:rPr/>
              <w:t xml:space="preserve">Ивановна 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654 226,0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/>
            </w:pPr>
            <w:r>
              <w:rPr/>
              <w:t>440 318,8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Форд Си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68550</wp:posOffset>
                </wp:positionH>
                <wp:positionV relativeFrom="page">
                  <wp:posOffset>1400810</wp:posOffset>
                </wp:positionV>
                <wp:extent cx="6858000" cy="287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660" w:leader="none"/>
                                      <w:tab w:val="left" w:pos="901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арионовой Зинаиды Иван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ь начальника Управления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Ларионова Зинаида Иван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75pt;mso-wrap-distance-left:9pt;mso-wrap-distance-right:9pt;mso-wrap-distance-top:0pt;mso-wrap-distance-bottom:0pt;margin-top:110.3pt;mso-position-vertical-relative:page;margin-left:186.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660" w:leader="none"/>
                                <w:tab w:val="left" w:pos="901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Ларионовой Зинаиды Иван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ь начальника Управления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Ларионова Зинаида Иван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75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02:00Z</dcterms:created>
  <dc:creator>User</dc:creator>
  <dc:description/>
  <cp:keywords/>
  <dc:language>en-US</dc:language>
  <cp:lastModifiedBy>Людмила Цагараева</cp:lastModifiedBy>
  <dcterms:modified xsi:type="dcterms:W3CDTF">2016-04-26T10:02:00Z</dcterms:modified>
  <cp:revision>7</cp:revision>
  <dc:subject/>
  <dc:title/>
</cp:coreProperties>
</file>