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утиева  Ахсара Владими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я начальника  Управления административно-технической инспекции по Правобережному району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утиев   Ахсар Владимирович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160 893,9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ада При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62635</wp:posOffset>
                </wp:positionV>
                <wp:extent cx="7149465" cy="3272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327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аутиева  Ахсара Владимир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меститель начальника  Управления административно-технической инспекции по Правобережному району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01.01.2015 по 31.12.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аутиев Ахсар Руслано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 имеется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57.65pt;mso-wrap-distance-left:9pt;mso-wrap-distance-right:9pt;mso-wrap-distance-top:0pt;mso-wrap-distance-bottom:0pt;margin-top:60.0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аутиева  Ахсара Владимир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заместитель начальника  Управления административно-технической инспекции по Правобережному району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01.01.2015 по 31.12.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аутиев Ахсар Руслано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е имеется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8:00Z</dcterms:created>
  <dc:creator>User</dc:creator>
  <dc:description/>
  <cp:keywords/>
  <dc:language>en-US</dc:language>
  <cp:lastModifiedBy>Людмила Цагараева</cp:lastModifiedBy>
  <dcterms:modified xsi:type="dcterms:W3CDTF">2016-03-29T13:38:00Z</dcterms:modified>
  <cp:revision>12</cp:revision>
  <dc:subject/>
  <dc:title/>
</cp:coreProperties>
</file>