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3583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1418"/>
        <w:gridCol w:w="1453"/>
        <w:gridCol w:w="1200"/>
        <w:gridCol w:w="1320"/>
        <w:gridCol w:w="1680"/>
        <w:gridCol w:w="1800"/>
        <w:gridCol w:w="1320"/>
        <w:gridCol w:w="1440"/>
      </w:tblGrid>
      <w:tr>
        <w:trPr/>
        <w:tc>
          <w:tcPr>
            <w:tcW w:w="135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>
                <w:sz w:val="26"/>
                <w:szCs w:val="26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атаев Нодар Автандилович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специалист  отдел муниципального земельного контрол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период с 01.01.2015 по 31.12.2015</w:t>
            </w:r>
          </w:p>
        </w:tc>
      </w:tr>
      <w:tr>
        <w:trPr>
          <w:trHeight w:val="101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" w:leader="none"/>
              </w:tabs>
              <w:ind w:right="31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а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сумма доход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 2015  (руб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 и транспортных средств, принадлежащих служащих на праве собственност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69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ь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ид,мар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-</w:t>
            </w:r>
          </w:p>
          <w:p>
            <w:pPr>
              <w:pStyle w:val="Normal"/>
              <w:ind w:right="-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ад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поло-ж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аев Нода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андило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6 716,8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8035</wp:posOffset>
                </wp:positionV>
                <wp:extent cx="6858000" cy="307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307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46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0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таев Нодар Автандилович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ый специалист  отдел муниципального земельного контрол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Батаев Нодар Автандилови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не имеется 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0pt;height:242.2pt;mso-wrap-distance-left:9pt;mso-wrap-distance-right:9pt;mso-wrap-distance-top:0pt;mso-wrap-distance-bottom:0pt;margin-top:162.05pt;mso-position-vertical-relative:page;margin-left:9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46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0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Батаев Нодар Автандилович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ый специалист  отдел муниципального земельного контрол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за период с 01.01.2015 по 31.12.20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Батаев Нодар Автандил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не имеется 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8:40:00Z</dcterms:created>
  <dc:creator>User</dc:creator>
  <dc:description/>
  <cp:keywords/>
  <dc:language>en-US</dc:language>
  <cp:lastModifiedBy>Людмила Цагараева</cp:lastModifiedBy>
  <cp:lastPrinted>2013-12-20T15:17:00Z</cp:lastPrinted>
  <dcterms:modified xsi:type="dcterms:W3CDTF">2016-04-25T13:24:00Z</dcterms:modified>
  <cp:revision>9</cp:revision>
  <dc:subject/>
  <dc:title/>
</cp:coreProperties>
</file>