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78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иевой Ольги Георгие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меститель начальника отдела-заместитель главного бухгалтера  Финансового управления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ева Ольга Георгие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3 090,8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 101, 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</w:t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149475</wp:posOffset>
                </wp:positionH>
                <wp:positionV relativeFrom="page">
                  <wp:posOffset>1905635</wp:posOffset>
                </wp:positionV>
                <wp:extent cx="6858000" cy="327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27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ониевой Ольги Георги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меститель начальника отдела-заместитель главного бухгалтера  Финансового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ониева Ольг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еоргиргиевн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57.65pt;mso-wrap-distance-left:9pt;mso-wrap-distance-right:9pt;mso-wrap-distance-top:0pt;mso-wrap-distance-bottom:0pt;margin-top:150.05pt;mso-position-vertical-relative:page;margin-left:169.25pt;mso-position-horizontal-relative:page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Кониевой Ольги Георги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заместитель начальника отдела-заместитель главного бухгалтера  Финансового управ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Кониева Ольг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еоргиргиевн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18:00Z</dcterms:created>
  <dc:creator>User</dc:creator>
  <dc:description/>
  <cp:keywords/>
  <dc:language>en-US</dc:language>
  <cp:lastModifiedBy>Людмила Цагараева</cp:lastModifiedBy>
  <dcterms:modified xsi:type="dcterms:W3CDTF">2016-04-01T08:10:00Z</dcterms:modified>
  <cp:revision>13</cp:revision>
  <dc:subject/>
  <dc:title/>
</cp:coreProperties>
</file>