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гичаева Алана Борисовича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ачальника отдела Правового управл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7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4 по 31 декабря 2014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4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гичаев Алан</w:t>
            </w:r>
          </w:p>
          <w:p>
            <w:pPr>
              <w:pStyle w:val="Normal"/>
              <w:rPr/>
            </w:pPr>
            <w:r>
              <w:rPr/>
              <w:t xml:space="preserve">Борисович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 903 047,3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Лада 212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7149465" cy="3041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304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Гогичаева Алана Борисович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чальника отдела Правового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по 31 декабря 2015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огичаев Алан Борис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легковой автомобиль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Тойота  Камри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одарок родителе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239.5pt;mso-wrap-distance-left:9pt;mso-wrap-distance-right:9pt;mso-wrap-distance-top:0pt;mso-wrap-distance-bottom:0pt;margin-top:52.95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Гогичаева Алана Борисович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чальника отдела Правового управ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по 31 декабря 2015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гичаев Алан Борис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легковой автомобиль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Тойота  Камри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дарок родител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57:00Z</dcterms:created>
  <dc:creator>User</dc:creator>
  <dc:description/>
  <cp:keywords/>
  <dc:language>en-US</dc:language>
  <cp:lastModifiedBy>Людмила Цагараева</cp:lastModifiedBy>
  <dcterms:modified xsi:type="dcterms:W3CDTF">2016-04-29T15:04:00Z</dcterms:modified>
  <cp:revision>9</cp:revision>
  <dc:subject/>
  <dc:title/>
</cp:coreProperties>
</file>