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44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60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уховой Оксаны Русл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начальник отдел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01.01.2015 по 31.12.2015</w:t>
            </w:r>
          </w:p>
        </w:tc>
      </w:tr>
      <w:tr>
        <w:trPr>
          <w:trHeight w:val="101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ухова Оксана Русл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 890, 2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духовой Оксаны Русл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 отдел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удухова   Оксан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Руслан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52.9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удуховой Оксаны Русл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 отдел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удухова   Оксан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слан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rPr/>
      </w:pPr>
      <w:r>
        <w:rPr/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51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07T13:25:00Z</dcterms:modified>
  <cp:revision>9</cp:revision>
  <dc:subject/>
  <dc:title/>
</cp:coreProperties>
</file>