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789420" cy="3063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9420" cy="306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69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ечко Оксаны Михайл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ведущего 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175" w:leader="none"/>
                                      <w:tab w:val="center" w:pos="5238" w:leader="none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за период с 01.01.2015 по 31.12.201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лечко Оксана Михайл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6pt;height:241.2pt;mso-wrap-distance-left:9pt;mso-wrap-distance-right:9pt;mso-wrap-distance-top:0pt;mso-wrap-distance-bottom:0pt;margin-top:162.05pt;mso-position-vertical-relative:page;margin-left:82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69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ечко Оксаны Михайл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ведущего 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75" w:leader="none"/>
                                <w:tab w:val="center" w:pos="5238" w:leader="none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за период с 01.01.2015 по 31.12.201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лечко Оксана Михайл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2:17:00Z</dcterms:created>
  <dc:creator>User</dc:creator>
  <dc:description/>
  <cp:keywords/>
  <dc:language>en-US</dc:language>
  <cp:lastModifiedBy>Людмила Цагараева</cp:lastModifiedBy>
  <dcterms:modified xsi:type="dcterms:W3CDTF">2016-05-05T14:31:00Z</dcterms:modified>
  <cp:revision>9</cp:revision>
  <dc:subject/>
  <dc:title/>
</cp:coreProperties>
</file>