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2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1559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каева Батраза Муратович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Управления муниципальным имуществом,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ми ресурсами, архитектуры и градостроительст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1 января 2015 по 31 декабря 2015</w:t>
            </w:r>
          </w:p>
        </w:tc>
      </w:tr>
      <w:tr>
        <w:trPr>
          <w:trHeight w:val="1018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6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каев Бат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рат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2 918,5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Гран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789420" cy="2873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287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каева Батраза Муратович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Управления муниципальным имуществом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емельными ресурсами, 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 1 января 2015 по 31 декабря 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каев Батраз Мурат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26.25pt;mso-wrap-distance-left:9pt;mso-wrap-distance-right:9pt;mso-wrap-distance-top:0pt;mso-wrap-distance-bottom:0pt;margin-top:162.05pt;mso-position-vertical-relative:page;margin-left:96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Аркаева Батраза Муратович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Управления муниципальным имуществом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емельными ресурсами, 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 1 января 2015 по 31 декабря 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каев Батраз Мурат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5:12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01T11:35:00Z</dcterms:modified>
  <cp:revision>7</cp:revision>
  <dc:subject/>
  <dc:title/>
</cp:coreProperties>
</file>