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72465</wp:posOffset>
                </wp:positionV>
                <wp:extent cx="6819900" cy="2368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4"/>
                              <w:gridCol w:w="7066"/>
                            </w:tblGrid>
                            <w:tr>
                              <w:trPr/>
                              <w:tc>
                                <w:tcPr>
                                  <w:tcW w:w="107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Алборовой Беллы Андреевн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830" w:leader="none"/>
                                    </w:tabs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главного специалиста  УМИЗРАГ  за период с 01.01.2015 по 31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9" w:hRule="atLeast"/>
                              </w:trPr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аименование приобрет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имущества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Источник получен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средств, за счет которы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совершена сделк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640" w:leader="none"/>
                                    </w:tabs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</w:tc>
                              <w:tc>
                                <w:tcPr>
                                  <w:tcW w:w="7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не имеетс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pt;height:186.5pt;mso-wrap-distance-left:9pt;mso-wrap-distance-right:9pt;mso-wrap-distance-top:0pt;mso-wrap-distance-bottom:0pt;margin-top:52.95pt;mso-position-vertical-relative:page;margin-left:8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7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4"/>
                        <w:gridCol w:w="7066"/>
                      </w:tblGrid>
                      <w:tr>
                        <w:trPr/>
                        <w:tc>
                          <w:tcPr>
                            <w:tcW w:w="107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ведения об источниках получения средств, за счет которых совершена сделка,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служащего и его супруги (супруга) за три последних года, предшествующих совершению сдел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Алборовой Беллы Андреевн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30" w:leader="none"/>
                              </w:tabs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ного специалиста  УМИЗРАГ  за период с 01.01.2015 по 31.12.2015</w:t>
                            </w:r>
                          </w:p>
                        </w:tc>
                      </w:tr>
                      <w:tr>
                        <w:trPr>
                          <w:trHeight w:val="1009" w:hRule="atLeast"/>
                        </w:trPr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Наименование приобрет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мущества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Источник полу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средств, за счет котор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совершена сделк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640" w:leader="none"/>
                              </w:tabs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</w:tc>
                        <w:tc>
                          <w:tcPr>
                            <w:tcW w:w="70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не имеетс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20" w:leader="none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13:00Z</dcterms:created>
  <dc:creator>User</dc:creator>
  <dc:description/>
  <cp:keywords/>
  <dc:language>en-US</dc:language>
  <cp:lastModifiedBy>Людмила Цагараева</cp:lastModifiedBy>
  <dcterms:modified xsi:type="dcterms:W3CDTF">2016-03-15T14:29:00Z</dcterms:modified>
  <cp:revision>14</cp:revision>
  <dc:subject/>
  <dc:title/>
</cp:coreProperties>
</file>