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аева Сослана Ума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едущего специалиста Управления административно-технической инспекции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 xml:space="preserve">с 01.01.2015 по 31.12.2015 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ев Сослан</w:t>
            </w:r>
          </w:p>
          <w:p>
            <w:pPr>
              <w:pStyle w:val="Normal"/>
              <w:rPr/>
            </w:pPr>
            <w:r>
              <w:rPr/>
              <w:t>Умар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96 677,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3</w:t>
            </w:r>
          </w:p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уаева Сослана Ума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едущего специалиста Управления административно-технической инспекци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по 31.12.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уаев Сослан Умар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уаева Сослана Ума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ведущего специалиста Управления административно-технической инспекци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по 31.12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уаев Сослан Умар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18:00Z</dcterms:created>
  <dc:creator>User</dc:creator>
  <dc:description/>
  <cp:keywords/>
  <dc:language>en-US</dc:language>
  <cp:lastModifiedBy>Людмила Цагараева</cp:lastModifiedBy>
  <dcterms:modified xsi:type="dcterms:W3CDTF">2016-03-22T15:33:00Z</dcterms:modified>
  <cp:revision>8</cp:revision>
  <dc:subject/>
  <dc:title/>
</cp:coreProperties>
</file>