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гиевой Фатимы Заур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лавного специалиста  Управления транспорта и организации дорожного движ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огиева Фатим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уровн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48 525,5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¼ дол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ВАЗ 21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8653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огиевой Фатимы Зау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лавный специалист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правления транспорта и организации дорожного движ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огиева  Фатима Заур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117.0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огиевой Фатимы Зау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лавный специалист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правления транспорта и организации дорожного движ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огиева  Фатима Заур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4-25T09:51:00Z</dcterms:modified>
  <cp:revision>23</cp:revision>
  <dc:subject/>
  <dc:title/>
</cp:coreProperties>
</file>