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хинько Дмитрия Сергее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дущего специалиста  Управления административно-технической инспекции АМС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01.01.2015 по 31.12.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хинько Дмитрий </w:t>
            </w:r>
          </w:p>
          <w:p>
            <w:pPr>
              <w:pStyle w:val="Normal"/>
              <w:rPr/>
            </w:pPr>
            <w:r>
              <w:rPr/>
              <w:t>Сергее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211 989,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72465</wp:posOffset>
                </wp:positionV>
                <wp:extent cx="7149465" cy="2683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465" cy="268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05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12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ахинько Дмитрия Сергеевич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едущего специалиста  Управления  административно-технической  инспекции АМС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а период с 01.01.2015 по 31.12.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ахинько Дмитрий Сергееви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95pt;height:211.3pt;mso-wrap-distance-left:9pt;mso-wrap-distance-right:9pt;mso-wrap-distance-top:0pt;mso-wrap-distance-bottom:0pt;margin-top:52.95pt;mso-position-vertical-relative:page;margin-left:6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2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05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12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Махинько Дмитрия Сергеевич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ведущего специалиста  Управления  административно-технической  инспекции АМС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а период с 01.01.2015 по 31.12.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ахинько Дмитрий Сергееви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8:04:00Z</dcterms:created>
  <dc:creator>User</dc:creator>
  <dc:description/>
  <cp:keywords/>
  <dc:language>en-US</dc:language>
  <cp:lastModifiedBy>Людмила Цагараева</cp:lastModifiedBy>
  <dcterms:modified xsi:type="dcterms:W3CDTF">2016-04-27T12:05:00Z</dcterms:modified>
  <cp:revision>8</cp:revision>
  <dc:subject/>
  <dc:title/>
</cp:coreProperties>
</file>