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441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418"/>
        <w:gridCol w:w="1453"/>
        <w:gridCol w:w="1200"/>
        <w:gridCol w:w="1320"/>
        <w:gridCol w:w="1680"/>
        <w:gridCol w:w="1800"/>
        <w:gridCol w:w="1320"/>
        <w:gridCol w:w="1440"/>
      </w:tblGrid>
      <w:tr>
        <w:trPr/>
        <w:tc>
          <w:tcPr>
            <w:tcW w:w="134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ламова Эрика Омар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пециалист первой категории УАТИ АМС г.Владикавказ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 января 2015 по 31 декабря 2015</w:t>
            </w:r>
          </w:p>
        </w:tc>
      </w:tr>
      <w:tr>
        <w:trPr>
          <w:trHeight w:val="1018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right="31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а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ащ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умма доход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 2015  (руб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 и транспортных средств, принадлежащих служащих на праве собствен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697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ь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ы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ид,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-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ад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-жени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аламов Эрик Омар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 057.5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са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 А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7149465" cy="2683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465" cy="268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05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12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аламова Эрика Омаро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пециалист первой категории УАТИ АМС г.Владикавказ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45" w:leader="none"/>
                                      <w:tab w:val="center" w:pos="5521" w:leader="none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 1 января 2015 по 31 декабря 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  <w:tab w:val="center" w:pos="6660" w:leader="none"/>
                                      <w:tab w:val="left" w:pos="7575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аламов Эрик Омарови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5" w:leader="none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95pt;height:211.3pt;mso-wrap-distance-left:9pt;mso-wrap-distance-right:9pt;mso-wrap-distance-top:0pt;mso-wrap-distance-bottom:0pt;margin-top:52.95pt;mso-position-vertical-relative:page;margin-left:8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05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12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аламова Эрика Омаро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пециалист первой категории УАТИ АМС г.Владикавказ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45" w:leader="none"/>
                                <w:tab w:val="center" w:pos="5521" w:leader="none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 1 января 2015 по 31 декабря 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  <w:tab w:val="center" w:pos="6660" w:leader="none"/>
                                <w:tab w:val="left" w:pos="7575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Саламов Эрик Омарови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5" w:leader="none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6:51:00Z</dcterms:created>
  <dc:creator>User</dc:creator>
  <dc:description/>
  <cp:keywords/>
  <dc:language>en-US</dc:language>
  <cp:lastModifiedBy>Людмила Цагараева</cp:lastModifiedBy>
  <cp:lastPrinted>2013-12-20T15:17:00Z</cp:lastPrinted>
  <dcterms:modified xsi:type="dcterms:W3CDTF">2016-04-25T09:59:00Z</dcterms:modified>
  <cp:revision>15</cp:revision>
  <dc:subject/>
  <dc:title/>
</cp:coreProperties>
</file>