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7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ьдиева Роберта Владимир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я начальника отдела Комитета ЖКХЭ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01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ьдиев Роберт Владимирови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 324,4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½ 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 157,7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½ 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462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льдиева Роберта Владимир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я начальника отдела Комитета ЖКХЭ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Чельдиев Роберт Владимир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2.6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ельдиева Роберта Владимир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местителя начальника отдела Комитета ЖКХЭ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Чельдиев Роберт Влади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2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7T11:58:00Z</dcterms:modified>
  <cp:revision>6</cp:revision>
  <dc:subject/>
  <dc:title/>
</cp:coreProperties>
</file>