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сова Сослана Барсбие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Управления 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91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2138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сов Сослан</w:t>
            </w:r>
          </w:p>
          <w:p>
            <w:pPr>
              <w:pStyle w:val="Normal"/>
              <w:rPr/>
            </w:pPr>
            <w:r>
              <w:rPr/>
              <w:t>Барсбие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5" w:leader="none"/>
              </w:tabs>
              <w:rPr/>
            </w:pPr>
            <w:r>
              <w:rPr/>
              <w:t xml:space="preserve"> </w:t>
            </w:r>
            <w:r>
              <w:rPr/>
              <w:t>334 575,8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rPr/>
            </w:pPr>
            <w:r>
              <w:rPr/>
              <w:t>27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-310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4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rPr/>
            </w:pPr>
            <w:r>
              <w:rPr/>
              <w:t>автомобиль: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2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  <w:tab w:val="center" w:pos="1058" w:leader="none"/>
              </w:tabs>
              <w:rPr/>
            </w:pPr>
            <w:r>
              <w:rPr/>
              <w:t>сы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65" w:hRule="atLeast"/>
        </w:trPr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105660</wp:posOffset>
                </wp:positionV>
                <wp:extent cx="6858000" cy="3468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46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сова Сослана Барсбие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чальник отдела Управления 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усов Сослан Барсбие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ын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73.1pt;mso-wrap-distance-left:9pt;mso-wrap-distance-right:9pt;mso-wrap-distance-top:0pt;mso-wrap-distance-bottom:0pt;margin-top:165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сова Сослана Барсбие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чальник отдела Управления 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усов Сослан Барсбие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ын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08:00Z</dcterms:created>
  <dc:creator>User</dc:creator>
  <dc:description/>
  <cp:keywords/>
  <dc:language>en-US</dc:language>
  <cp:lastModifiedBy>Людмила Цагараева</cp:lastModifiedBy>
  <dcterms:modified xsi:type="dcterms:W3CDTF">2016-04-28T14:17:00Z</dcterms:modified>
  <cp:revision>14</cp:revision>
  <dc:subject/>
  <dc:title/>
</cp:coreProperties>
</file>