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1296"/>
        <w:gridCol w:w="1687"/>
        <w:gridCol w:w="1152"/>
        <w:gridCol w:w="1079"/>
        <w:gridCol w:w="1480"/>
        <w:gridCol w:w="1797"/>
        <w:gridCol w:w="1315"/>
        <w:gridCol w:w="1680"/>
      </w:tblGrid>
      <w:tr>
        <w:trPr/>
        <w:tc>
          <w:tcPr>
            <w:tcW w:w="13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center" w:pos="6511" w:leader="none"/>
                <w:tab w:val="left" w:pos="6975" w:leader="none"/>
                <w:tab w:val="left" w:pos="70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таев Виталий Ахсарбекович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а Отдела организационной работы и взаимодействия с Собранием  представителей г.Владикавказ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января 2015 по 31 декабря 2015</w:t>
            </w:r>
          </w:p>
        </w:tc>
      </w:tr>
      <w:tr>
        <w:trPr>
          <w:trHeight w:val="1256" w:hRule="atLeast"/>
        </w:trPr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таев Виталий Ахсарбекович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</w:t>
            </w:r>
            <w:r>
              <w:rPr/>
              <w:t>511 820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5/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КИА РИ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</w:t>
            </w:r>
            <w:r>
              <w:rPr/>
              <w:t>500 14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25/100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ын: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 25/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74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19910</wp:posOffset>
                </wp:positionV>
                <wp:extent cx="6858000" cy="3265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26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511" w:leader="none"/>
                                      <w:tab w:val="left" w:pos="6975" w:leader="none"/>
                                      <w:tab w:val="left" w:pos="7005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ртаев Виталий Ахсарбек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ачальника Отдела организационной работы и взаимодействия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Собранием  представителей г.Владикавказ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center" w:pos="6511" w:leader="none"/>
                                      <w:tab w:val="left" w:pos="6975" w:leader="none"/>
                                      <w:tab w:val="left" w:pos="7005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 1 января 2015 по 31 декабря 2015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Уртаев Виталий Ахсарбекович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57.15pt;mso-wrap-distance-left:9pt;mso-wrap-distance-right:9pt;mso-wrap-distance-top:0pt;mso-wrap-distance-bottom:0pt;margin-top:143.3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511" w:leader="none"/>
                                <w:tab w:val="left" w:pos="6975" w:leader="none"/>
                                <w:tab w:val="left" w:pos="7005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ртаев Виталий Ахсарбек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начальника Отдела организационной работы и взаимодейств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Собранием  представителей г.Владикавказ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center" w:pos="6511" w:leader="none"/>
                                <w:tab w:val="left" w:pos="6975" w:leader="none"/>
                                <w:tab w:val="left" w:pos="700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 1 января 2015 по 31 декабря 2015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ртаев Виталий Ахсарбекович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2:56:00Z</dcterms:created>
  <dc:creator>User</dc:creator>
  <dc:description/>
  <cp:keywords/>
  <dc:language>en-US</dc:language>
  <cp:lastModifiedBy>Людмила Цагараева</cp:lastModifiedBy>
  <dcterms:modified xsi:type="dcterms:W3CDTF">2016-04-11T14:04:00Z</dcterms:modified>
  <cp:revision>15</cp:revision>
  <dc:subject/>
  <dc:title/>
</cp:coreProperties>
</file>