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даевой Инны Никола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Управления по закупкам и торгам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даева Инна Никола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53 400,7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3041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304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адаевой Инны Никола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ого специалиста Управления по закупкам и торгам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адаева Инна Николаевна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39.5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адаевой Инны Никола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ого специалиста Управления по закупкам и торгам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адаева Инна Николаевна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05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3:18:00Z</dcterms:created>
  <dc:creator>User</dc:creator>
  <dc:description/>
  <cp:keywords/>
  <dc:language>en-US</dc:language>
  <cp:lastModifiedBy>Людмила Цагараева</cp:lastModifiedBy>
  <dcterms:modified xsi:type="dcterms:W3CDTF">2016-03-22T15:26:00Z</dcterms:modified>
  <cp:revision>7</cp:revision>
  <dc:subject/>
  <dc:title/>
</cp:coreProperties>
</file>