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78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алаевой Лауры Феликс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специалиста  Управления  муниципальным имуществом и земельными ресурсами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4 по 31.12.2014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4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2138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калаева Лаура Феликс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41 475,1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6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1 989,9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6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86510</wp:posOffset>
                </wp:positionV>
                <wp:extent cx="6858000" cy="326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26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ккалаевой Лауры Феликс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ного специалиста  Управления  муниципальным имуществом, земельными ресурсами, 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Аккалаева Лаур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еликсовн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е имеется 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57.15pt;mso-wrap-distance-left:9pt;mso-wrap-distance-right:9pt;mso-wrap-distance-top:0pt;mso-wrap-distance-bottom:0pt;margin-top:101.3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Аккалаевой Лауры Феликс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ного специалиста  Управления  муниципальным имуществом, земельными ресурсами,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Аккалаева Лаур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еликсовн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е имеется 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28:00Z</dcterms:created>
  <dc:creator>User</dc:creator>
  <dc:description/>
  <cp:keywords/>
  <dc:language>en-US</dc:language>
  <cp:lastModifiedBy>Людмила Цагараева</cp:lastModifiedBy>
  <dcterms:modified xsi:type="dcterms:W3CDTF">2016-04-28T15:16:00Z</dcterms:modified>
  <cp:revision>20</cp:revision>
  <dc:subject/>
  <dc:title/>
</cp:coreProperties>
</file>