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6789420" cy="2683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9420" cy="268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8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6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еркаева Кристина Валерьев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чальник отдела Управления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 1 января 2015 по 31 декабря 201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еркаева Кристина Валерьевн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6pt;height:211.3pt;mso-wrap-distance-left:9pt;mso-wrap-distance-right:9pt;mso-wrap-distance-top:0pt;mso-wrap-distance-bottom:0pt;margin-top:52.95pt;mso-position-vertical-relative:page;margin-left:8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38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6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Беркаева Кристина Валерье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чальник отдела Управления образова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 1 января 2015 по 31 декабря 201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еркаева Кристина Валерьевн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9077325" cy="59607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7325" cy="596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2:32:00Z</dcterms:created>
  <dc:creator>User</dc:creator>
  <dc:description/>
  <cp:keywords/>
  <dc:language>en-US</dc:language>
  <cp:lastModifiedBy>Людмила Цагараева</cp:lastModifiedBy>
  <dcterms:modified xsi:type="dcterms:W3CDTF">2016-03-29T08:46:00Z</dcterms:modified>
  <cp:revision>8</cp:revision>
  <dc:subject/>
  <dc:title/>
</cp:coreProperties>
</file>