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школе искусств им. Глинки п. Заводской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17-07. от «20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школе искусств им. Глинки п. Заводской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школа искусств им.Глинки, РСО-Алания, пос. Заводской, ул. 10 линия №33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1559"/>
        <w:gridCol w:w="1275"/>
        <w:gridCol w:w="31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2 - Приложение №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Заводской, ул. 10 линия №33, школа искусств им. Глинки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октя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49 99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сентября, срок окончания 27 сентября 2007г.(2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2:00Z</dcterms:created>
  <dc:creator>Обухань  Михаил  Иванович</dc:creator>
  <dc:description/>
  <cp:keywords/>
  <dc:language>en-US</dc:language>
  <cp:lastModifiedBy>Dom</cp:lastModifiedBy>
  <cp:lastPrinted>2007-09-20T14:19:00Z</cp:lastPrinted>
  <dcterms:modified xsi:type="dcterms:W3CDTF">2007-09-20T10:20:00Z</dcterms:modified>
  <cp:revision>5</cp:revision>
  <dc:subject/>
  <dc:title>   Дзжуджыхъжуы   горжты                                                             Администрация     </dc:title>
</cp:coreProperties>
</file>