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2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7» 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b/>
          <w:sz w:val="22"/>
          <w:szCs w:val="22"/>
        </w:rPr>
        <w:t xml:space="preserve">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выполнения работ по ремонту инженерного оборудования и ремонту подъездов жилых домов в г. Владикавказ. 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7» ноября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7» ноября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 (два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3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393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Кл. 6-я Промышленная , 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-88 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онца четвертого квартала 2006 год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ЖЭП 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Дзусова,7/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005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1 декабря 2006 года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Габисов Сергей Хазбиевич</w:t>
            </w:r>
          </w:p>
        </w:tc>
      </w:tr>
      <w:tr>
        <w:trPr>
          <w:trHeight w:val="80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72-06 от «27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/>
      </w:pPr>
      <w:r>
        <w:rPr/>
        <w:t>Сведения и документы, представленные в заявках на участие в конкурс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917"/>
        <w:gridCol w:w="3393"/>
        <w:gridCol w:w="2879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Графика-М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Графика-М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копия лицензия на издательскую деятельност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копия уведомления о выдачи лицензии по строительству </w:t>
            </w:r>
          </w:p>
        </w:tc>
      </w:tr>
      <w:tr>
        <w:trPr>
          <w:trHeight w:val="117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видетельства о внесении в единый государственный реестр,  копия свидетельства о регистрации как юридического лица, копия налоговой декларации по налогу, уплачиваемому в связи с применением упрощенной системы налогообложения, копи я справки об исполнении налогоплательщиком обязанности по уплате сборов, страховых взносов, пеней и налоговых санкций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видетельства о внесении в единый государственный реестр,  копия свидетельства о регистрации как юридического лица, копия справки об отсутствии задолженности по налогам и сборам.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p>
      <w:pPr>
        <w:pStyle w:val="Normal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7:00Z</dcterms:created>
  <dc:creator>User</dc:creator>
  <dc:description/>
  <dc:language>en-US</dc:language>
  <cp:lastModifiedBy>User</cp:lastModifiedBy>
  <dcterms:modified xsi:type="dcterms:W3CDTF">2006-11-27T16:27:00Z</dcterms:modified>
  <cp:revision>1</cp:revision>
  <dc:subject/>
  <dc:title>ПРОТОКОЛ № 72-06</dc:title>
</cp:coreProperties>
</file>