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ГСМ для нужд ВМУЗ «Станция скор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28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08, РСО-Алания, г.Владикавказ, пр.Доватора,20 ВМУЗ «ССМП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ГСМ для нужд ВМУЗ «ССМП» г.Владикавказа.(вид транспорта, количество машин, вид ГСМ, количество ГСМ в месяц, цена за 1литр, сумма за 1месяц и сумма за 3 месяца приведены в Спецификации к  документации об аукцион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08 РСО-Алания, г. Владикавказ, пр.Доватора,20 ВМУЗ «ССМП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копий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вляемая продукция   должна строго соответствовать Спецификации приведенным в Приложении к документации об аукционе).Поставка продукции осуществляется самовывозом с АЗС поставщика. Заправочная станция должна находится в черте города.  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до 1 ноября  2008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27 июня по 18 июля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18 июля 2008года аукционная документация предоставляется до 12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>: общая цена контракта: 2 329 110руб.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одачи заявок: </w:t>
      </w:r>
      <w:r>
        <w:rPr>
          <w:sz w:val="28"/>
          <w:szCs w:val="28"/>
        </w:rPr>
        <w:t>21 июля 2008года до 12-00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1 июля 2008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4 июл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6-18T17:55:00Z</cp:lastPrinted>
  <dcterms:modified xsi:type="dcterms:W3CDTF">2008-06-25T10:23:00Z</dcterms:modified>
  <cp:revision>6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