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</w:rPr>
        <w:t>Начальник                                                                Утверждаю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</w:rPr>
        <w:t xml:space="preserve">Управления по строительству                                ______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</w:rPr>
        <w:t>АМС г. Владикавказа                                             «____»_______20__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Календарный график производства работ по объекту: «Реконструкция главного корпуса КБСП- первая очередь»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1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75"/>
        <w:gridCol w:w="34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3"/>
        <w:gridCol w:w="307"/>
      </w:tblGrid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г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емонтаж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оконных и дверных блок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монтаж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опл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нтехнически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нтиляц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лицовоч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енние отделоч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сконаладоч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>Составил: Главный специалист                                    Мамиев О.Х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пС АМС г. Владикав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оверил: Главный  инженер                                      Дзарданов В.Ю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пС АМС г. Владикав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04:00Z</dcterms:created>
  <dc:creator>User</dc:creator>
  <dc:description/>
  <cp:keywords/>
  <dc:language>en-US</dc:language>
  <cp:lastModifiedBy>Торги</cp:lastModifiedBy>
  <cp:lastPrinted>2009-07-07T10:35:00Z</cp:lastPrinted>
  <dcterms:modified xsi:type="dcterms:W3CDTF">2010-03-23T13:38:00Z</dcterms:modified>
  <cp:revision>4</cp:revision>
  <dc:subject/>
  <dc:title>Согласовано                                               Зам</dc:title>
</cp:coreProperties>
</file>