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И.О. начальника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17 марта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ий сад № 17 (объем выполняемых работ представлен в локальном сметном расчете  № 300-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Дзусова, 28</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0г., после заключения контракта, согласно календарного графика производства работ по объекту «М</w:t>
      </w:r>
      <w:r>
        <w:rPr>
          <w:bCs/>
          <w:color w:val="000000"/>
          <w:spacing w:val="-6"/>
        </w:rPr>
        <w:t>униципальное дошкольное образовательное учреждение детский сад № 17</w:t>
      </w:r>
      <w:r>
        <w:rPr/>
        <w:t>»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52:00Z</dcterms:created>
  <dc:creator>User</dc:creator>
  <dc:description/>
  <dc:language>en-US</dc:language>
  <cp:lastModifiedBy>User</cp:lastModifiedBy>
  <cp:lastPrinted>2010-03-16T09:50:00Z</cp:lastPrinted>
  <dcterms:modified xsi:type="dcterms:W3CDTF">2010-03-18T12:52:00Z</dcterms:modified>
  <cp:revision>2</cp:revision>
  <dc:subject/>
  <dc:title>Контракт № 25А-09, лот №1</dc:title>
</cp:coreProperties>
</file>