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</w:t>
      </w:r>
      <w:r>
        <w:rPr>
          <w:b/>
          <w:sz w:val="32"/>
          <w:szCs w:val="32"/>
        </w:rPr>
        <w:t>Приложение №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периодических печатных изданий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008"/>
        <w:gridCol w:w="3960"/>
        <w:gridCol w:w="720"/>
        <w:gridCol w:w="1080"/>
        <w:gridCol w:w="900"/>
        <w:gridCol w:w="1080"/>
        <w:gridCol w:w="823"/>
      </w:tblGrid>
      <w:tr>
        <w:trPr/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е право с вкладыш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и 6 со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Ж.  Здоровый образ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плю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ы и фа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ы и фа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федеральная газета «Единая Росс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ое обозрение с прилож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 прав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9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комсомол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Кав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вер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газ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газета. Комплект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но секрет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 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д - инф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газ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сентября. Полный компл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ская газ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жи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сов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е самоупра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а-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ный календ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документы и разъяс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Осе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æстдзин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тия свободный взгля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Осет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Кавк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Владикав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кавк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9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я и Африка сегод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ика краев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библи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и закон. Выпуск 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енательные даты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ки, нотки и игруш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библиотечный адво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п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79. Головина Г,В. Библиографическая обеспечение досугов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80. Алешин Л.И. Материальная и техническая база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81. Алешин Л.И. Проектирование зданий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82. Жарков А.Д. Технология культурно - досуговой деятельности 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83. Головко С.И. Библиотечная деятельность: принципы обно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84. Фомина А.А. и др. Общее библиотековедение часть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84. Фомина А.А. и др. Общее библиотековедение часть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уск 86. Колесникова М.Н. и др. Общее библиотековедение часть 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уск 87. Соколов А.В. Библиотечная интеллигенция в России часть 2: </w:t>
            </w:r>
            <w:r>
              <w:rPr>
                <w:lang w:val="en-US"/>
              </w:rPr>
              <w:t>XX</w:t>
            </w:r>
            <w:r>
              <w:rPr/>
              <w:t xml:space="preserve"> век– 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88. Бородина С.Д. и др. Коммуникационная культура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89. Михлина И.И. Краеведческая библи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90. Бородин О.Р. и др. Квалификационные характеристики должностей работников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91. Бойкова  О.Ф. Правовое регулирование деятельности муниципальных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ем, учимся, игра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 круглый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384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т З.Я. Праздник круглый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: Юридический консульт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 учебных заве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в школе и биология для шк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о налога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библиотек Моск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кольник. Дополнительное образование, социальное, трудовое и художественное воспит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исторический жур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псих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школьников и духовно- нравственное воспи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и экология в шк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ги и кред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энциклопе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ул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- с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стьян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пресс с компакт дис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 в школе с приложением Уроки лите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в шк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ст - констру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ая гвар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ые в библиотечном де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в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и жи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и рели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современ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литературное обоз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государства и 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062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ое д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ние истории и обществознания шк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экономический жур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школе с приложением Русский язык в шк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жизнь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-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с: Золотая библиот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в шк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ая библиоте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школьного библиотекаря серия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школьного библиотекаря серия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чт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йдоскоп юбилейных дат: Сборник сценари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и жизнь с прилож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й вест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овед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чное дело – </w:t>
            </w:r>
            <w:r>
              <w:rPr>
                <w:lang w:val="en-US"/>
              </w:rPr>
              <w:t>XXI</w:t>
            </w:r>
            <w:r>
              <w:rPr/>
              <w:t xml:space="preserve"> 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газ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ш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ендарь православных праздник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й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йка плю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идар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почему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ВГД – сказки, иг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картинки плюс веселые картинки о прир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у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627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ен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шк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школьная академ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й затей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сказ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у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в школе с прилож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техники дл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233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ей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зил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клаш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го и поче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рел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й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крае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эруд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ки Ма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и и его друз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натура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тех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худож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т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ая жизн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тыш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весни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Мите животн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библиотечной Ассамблеи Еврази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ти Российского комитета ИФ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и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руг с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с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лите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филосо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ЕО /</w:t>
            </w:r>
            <w:r>
              <w:rPr>
                <w:lang w:val="en-US"/>
              </w:rPr>
              <w:t xml:space="preserve"> GE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и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законодательство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остранная литера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ан ис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056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оча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мополите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 и международные отно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технические 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ая библиоте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New times (</w:t>
            </w:r>
            <w:r>
              <w:rPr/>
              <w:t>Новое</w:t>
            </w:r>
            <w:r>
              <w:rPr>
                <w:lang w:val="en-US"/>
              </w:rPr>
              <w:t xml:space="preserve"> </w:t>
            </w:r>
            <w:r>
              <w:rPr/>
              <w:t>время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 и техника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нижной пол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хо план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. Основы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 д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ья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графические каталожные печатные карточки на статьи из газ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вно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тия сегод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графические карточки на статьи из журн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9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дрик А.В. Псих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кий А.В. и др. Псих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ое д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нес - план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и и налогооблож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й кодекс с комментариями ч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й кодекс с комментариями ч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н В.Н. и др. Курс теории стати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дышев А.Р. и др. Безопасность жизне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 И.Б. Русский язык и  культура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жиев А.АА. 350 упражнений по основным правилам русского язы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Н.В. и др. Правила дорожного движения для шк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5-ти книгах (ЕГЭ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в 3-х книг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стотель. Афинск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орский В.Н. Сетев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2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720"/>
        <w:gridCol w:w="1080"/>
        <w:gridCol w:w="900"/>
        <w:gridCol w:w="1080"/>
        <w:gridCol w:w="82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в В.И. и др. Южная Россия и ее реги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попов А.С и др. История международных отношений и внешней полити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уленко Т.М. Бухгалтерский уч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иков О.С. и др.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Ю.С. Современная экономика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маева Р.И. Стратегическое планирование и стратегический  менеджмен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щенко А.В. Основные средства: учет, налог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чкина Ю.В. Искусство ландшафтного дизай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ухина О.А. и др. Контроль и организация прове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ин И., Гоголь Н., Куприн Чистый понедель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и ауд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гина Н.С. и др. Современный русский яз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канов Г.С. Экономическ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чакова В.Г. Прикладная имидже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берг Т.Э. Политические техн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машев Ю.Б. и др. Психология вним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шин А.П. Основы управления персонал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шин А.П. Основы управления персонал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ова М.А. Индустрия туриз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Ю.А. и др. Онк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графика. Общий курс (+С</w:t>
            </w:r>
            <w:r>
              <w:rPr>
                <w:lang w:val="en-US"/>
              </w:rPr>
              <w:t>D</w:t>
            </w:r>
            <w:r>
              <w:rPr/>
              <w:t xml:space="preserve">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ке В.А Концепция соврем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коносенко С.Г. Основной жур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720"/>
        <w:gridCol w:w="1080"/>
        <w:gridCol w:w="900"/>
        <w:gridCol w:w="1080"/>
        <w:gridCol w:w="82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менцов Л.П. и др. Русская литература в </w:t>
            </w:r>
            <w:r>
              <w:rPr>
                <w:lang w:val="en-US"/>
              </w:rPr>
              <w:t>XX</w:t>
            </w:r>
            <w:r>
              <w:rPr/>
              <w:t xml:space="preserve"> веке: Обретение и утр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В.Ф. Связи с обще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ецова В.А. Организация бухгалтерского и налогового учета на предприятиях торгов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лаков АТ. Общая псих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й уч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сов В.Ф. Эк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ко Ф.И. и др. Паблик рилейшен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промышленного пред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газ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дза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6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0:33:00Z</dcterms:created>
  <dc:creator>User</dc:creator>
  <dc:description/>
  <cp:keywords/>
  <dc:language>en-US</dc:language>
  <cp:lastModifiedBy>Dom</cp:lastModifiedBy>
  <cp:lastPrinted>2007-11-28T16:10:00Z</cp:lastPrinted>
  <dcterms:modified xsi:type="dcterms:W3CDTF">2007-11-28T13:11:00Z</dcterms:modified>
  <cp:revision>5</cp:revision>
  <dc:subject/>
  <dc:title>Индекс </dc:title>
</cp:coreProperties>
</file>