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емонтных  работ для ВМУЗ «Дом ребенка» 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100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15,  РСО – Алания, г. Владикавказ, ул.Калоева,123 </w:t>
      </w:r>
      <w:r>
        <w:rPr>
          <w:color w:val="000000"/>
          <w:spacing w:val="1"/>
          <w:sz w:val="22"/>
          <w:szCs w:val="22"/>
        </w:rPr>
        <w:t xml:space="preserve">ВМУЗ «Дом ребенка»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(статья расходов-225)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выполнению ремонтных  работ для ВМУЗ «Дом ребенка» г.Владикавказа.  Перечень выполняемых работ: кровельные работы: смена мелких покрытий из листовой стали в кровлях из рулонных и штучных материалов; смена кровли простой сложности и т.д. Внутренние работы- установка блоков оконных с переплетами; установка дверных блоков; установка перегородок высотой до 3 м с двухсторонней обшивкой гипсокартонном; ремонт штукатурки внутренних стен; улучшенная окраска ранее окрашенных стен; устройство покрытия из линолеума и покрытия дощатых полов и т.д. Сантехнические работы: смена внутренних трубопроводов из стальных труб диаметром-15, 20 и 40мм; смена внутренних трубопроводов из чугунных  труб диаметром- 50 и 100мм и т.д. (полный перечень выполняемых работ приведен в локальном сметном расчете №26-10 в приложений конкурсной документаци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, сроки 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 xml:space="preserve">РСО-Алания, г. Владикавказ. ул.Калоева,123 Срок выполнения работ: </w:t>
      </w:r>
      <w:r>
        <w:rPr>
          <w:b/>
          <w:sz w:val="22"/>
          <w:szCs w:val="22"/>
        </w:rPr>
        <w:t>до конца 1-го кв.  2008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999949р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 ноября по 3 декабря 2007 года по адресу: 362040,   РСО-Алания, г. Владикавказ, пл. Штыба, 2 в здании  Администрации местного самоуправления. 3 декабря  2007г. 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3 декабря   2007года по адресу:  РСО-Алания, г. Владикавказ, пл. Штыба, 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4 декабря  2007года по адресу: г.Владикавказ пл.Штыба,2  здание Администрации местного самоуправления, подведения итогов 6 декабря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>10</w:t>
      </w:r>
      <w:r>
        <w:rPr/>
        <w:t xml:space="preserve">. Преимущество для учреждений исправительной системы и организациям инвалидов:  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е на официальном сайте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13:00Z</dcterms:created>
  <dc:creator>123</dc:creator>
  <dc:description/>
  <dc:language>en-US</dc:language>
  <cp:lastModifiedBy>123</cp:lastModifiedBy>
  <cp:lastPrinted>2007-04-04T10:50:00Z</cp:lastPrinted>
  <dcterms:modified xsi:type="dcterms:W3CDTF">2007-11-01T12:45:00Z</dcterms:modified>
  <cp:revision>60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