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радиоволнового хирургического прибора «СУРГИТРОН» и стабилизатора напряжения для нужд Владикавказского муниципального учреждения здравоохранения универсальной поликлиники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0» ноября 2006года по15 часов 30минут «30» но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Поставка радиоволнового хирургического прибора  - портативный прибор для электро-радиохирургии «Сургидрон»- ЕМС и стабилизатора напряжения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Весенняя, 14, Владикавказское муниципальное учреждение здравоохранения универсальная поликлиника №7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двадца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но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МАН-РУ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Волочаевская, 3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1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Рэй Медика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Николоямский пер., д.4-6, стр.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1.2006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МАН-Р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7 4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Рэй Медика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7 17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на поставку товара, уплаты налогов и других обязательных платежей было предложено </w:t>
      </w:r>
      <w:r>
        <w:rPr>
          <w:sz w:val="24"/>
          <w:szCs w:val="26"/>
        </w:rPr>
        <w:t>ООО «ЭЛМАН-Р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7 400 руб. (</w:t>
      </w:r>
      <w:r>
        <w:rPr>
          <w:sz w:val="24"/>
          <w:szCs w:val="26"/>
        </w:rPr>
        <w:t>сто девяносто семь тысяч четырест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,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ООО «ЭЛМАН-Р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оссия, г. Москва, ул. Волочаевская, 3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Сто девяносто семь тысяч четыре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ЗАО «Рэй Медика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оссия, г. Москва, Николоямский пер., д.4-6, стр.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Двести семнадцать тысяч сто сем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Соплевенко Александр Валентин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16:00Z</dcterms:created>
  <dc:creator>Воробьева О.М., Вдовина В.В., Ермаков В.А.</dc:creator>
  <dc:description/>
  <cp:keywords/>
  <dc:language>en-US</dc:language>
  <cp:lastModifiedBy>Dom</cp:lastModifiedBy>
  <cp:lastPrinted>2006-11-21T12:23:00Z</cp:lastPrinted>
  <dcterms:modified xsi:type="dcterms:W3CDTF">2006-11-21T09:41:00Z</dcterms:modified>
  <cp:revision>9</cp:revision>
  <dc:subject/>
  <dc:title>ПРОТОКОЛ ОЦЕНКИ И СОПОСТАВЛЕНИЯ ЗАЯВОК НА УЧАСТИЕ В КОНКУРСЕ </dc:title>
</cp:coreProperties>
</file>