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ошкольное образовательное учреждение №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93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9.10.2006г. по 13.10.2006г. подведение итогов 16.10.2006г. «Протокол рассмотрения и оценки котировочных заявок» № 93-06 от 16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79 5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са», г. Владикавказ, ул. Чапаева, 9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редняя образовательная школа 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92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6.09.2006г. по 12.10.2006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13.10.2006г. «Протокол рассмотрения и оценки котировочных заявок» № 92-06 от 13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емонтных работ, 70 000руб., в течение тридцати дней,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», г. Владикавказ,  ул. Цоколаева, 10, кв.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5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6:00Z</dcterms:created>
  <dc:creator>111</dc:creator>
  <dc:description/>
  <dc:language>en-US</dc:language>
  <cp:lastModifiedBy>АМС</cp:lastModifiedBy>
  <cp:lastPrinted>2006-10-18T17:08:00Z</cp:lastPrinted>
  <dcterms:modified xsi:type="dcterms:W3CDTF">2006-10-18T13:09:00Z</dcterms:modified>
  <cp:revision>8</cp:revision>
  <dc:subject/>
  <dc:title> </dc:title>
</cp:coreProperties>
</file>