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58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мобиля марки ВАЗ-11193,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8-07 от «28» ноября 2007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ВАЗ-11193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ВАЗ-11193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11193, год выпуска-2007, комплектация базовая, объем двигателя – 1400с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>, цвет- «Совиньон» , кузов- хэтчбек, количество дверей- 5, пробег – 0км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20 декабря, после заключе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53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9 ноября, срок окончания 10 декабря 2007г.(10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ind w:left="360" w:hanging="1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360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52:00Z</dcterms:created>
  <dc:creator>Бдайциев Эльбрус</dc:creator>
  <dc:description/>
  <cp:keywords/>
  <dc:language>en-US</dc:language>
  <cp:lastModifiedBy>Dom</cp:lastModifiedBy>
  <cp:lastPrinted>2007-02-14T10:42:00Z</cp:lastPrinted>
  <dcterms:modified xsi:type="dcterms:W3CDTF">2007-11-28T06:54:00Z</dcterms:modified>
  <cp:revision>3</cp:revision>
  <dc:subject/>
  <dc:title> </dc:title>
</cp:coreProperties>
</file>