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______» Гадиев Э. 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л. Московская (от  ул. Владикавказской до ул. Цоколаева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Наружное освещение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 014 91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822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до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7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специальные на опорах для светильников. Кронштейны сварные металлические, количество рожков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3,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4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, до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68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н/в металлическая (6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25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.п.201-9250-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1-07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3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4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0-9001-0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-1 кв сеч.4*3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8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871-0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щик протяжной с зажим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.500-9011-0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автоматический     220 в,16 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10-0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ы линейные штыревые типа ТФ-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6 7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13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6 84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 3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9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9 3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8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5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 1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7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160 76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0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9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47:00Z</dcterms:created>
  <dc:creator>User</dc:creator>
  <dc:description/>
  <cp:keywords/>
  <dc:language>en-US</dc:language>
  <cp:lastModifiedBy>User</cp:lastModifiedBy>
  <cp:lastPrinted>2010-07-15T08:53:00Z</cp:lastPrinted>
  <dcterms:modified xsi:type="dcterms:W3CDTF">2010-07-15T04:5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