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ОУ СОШ №27 г. Владикавказ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Э. Г. Кульчи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оект муниципального контракта № 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ОУ СОШ №27 г. Владикавказа, </w:t>
      </w:r>
      <w:r>
        <w:rPr>
          <w:spacing w:val="3"/>
          <w:sz w:val="24"/>
          <w:szCs w:val="24"/>
        </w:rPr>
        <w:t>именуемое в  дальнейшем  «Заказчик», в лице директора  Э. Г. Кульчиевой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_________, именуемый в дальнейшем «Подрядчик», в лице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 запроса котировок  № ______, от ___________. (Протокол рассмотрения и оценки котировочных заявок №_______, от 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.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_.  Весь используемый материал при выполнении указанных работ должен быть новым, отвечать  требованиям ГОСТов. Работы выполняться в соответствии с правилами техники безопасности и охраны тру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Контракта определена по итогам запроса котировок, и составляет _________________________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а № __-приложение №1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3.1. Работы, предусмотренные настоящим Контрактом, должны быть выполнены  до кон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, после подписания Контракта, и перечисления Заказчиком, нга расчетный счет Подрядчика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/>
      </w:pPr>
      <w:r>
        <w:rPr>
          <w:b/>
          <w:bCs/>
          <w:color w:val="000000"/>
          <w:spacing w:val="-4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 предоставить копию лицензии на указанный вид деятельности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- 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-</w:t>
      </w:r>
      <w:r>
        <w:rPr>
          <w:color w:val="000000"/>
          <w:spacing w:val="4"/>
          <w:sz w:val="24"/>
          <w:szCs w:val="24"/>
        </w:rPr>
        <w:t xml:space="preserve">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- 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>-</w:t>
      </w:r>
      <w:r>
        <w:rPr>
          <w:color w:val="000000"/>
          <w:spacing w:val="5"/>
          <w:sz w:val="24"/>
          <w:szCs w:val="24"/>
        </w:rPr>
        <w:t xml:space="preserve">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 xml:space="preserve">4.1.2. Подрядчик в течение гарантийного срока (1 года) обязан   по требованию Заказчика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е Контрактом,  или связанные непосредственно с предметом настоящего Контракт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4.2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  за выполненные работы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2"/>
          <w:sz w:val="24"/>
          <w:szCs w:val="24"/>
        </w:rPr>
        <w:t>4.3.Обязанности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, содержанию технического задания и настоящего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</w:t>
      </w:r>
      <w:r>
        <w:rPr>
          <w:color w:val="000000"/>
          <w:spacing w:val="-1"/>
          <w:sz w:val="24"/>
          <w:szCs w:val="24"/>
        </w:rPr>
        <w:t xml:space="preserve">а также обязуется возместить Заказчику </w:t>
      </w:r>
      <w:r>
        <w:rPr>
          <w:color w:val="000000"/>
          <w:sz w:val="24"/>
          <w:szCs w:val="24"/>
        </w:rPr>
        <w:t>причиненные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50:00Z</dcterms:created>
  <dc:creator>Торги</dc:creator>
  <dc:description/>
  <dc:language>en-US</dc:language>
  <cp:lastModifiedBy>Торги</cp:lastModifiedBy>
  <cp:lastPrinted>2007-08-27T14:35:00Z</cp:lastPrinted>
  <dcterms:modified xsi:type="dcterms:W3CDTF">2007-11-27T11:52:00Z</dcterms:modified>
  <cp:revision>4</cp:revision>
  <dc:subject/>
  <dc:title>Контракт № 45-06</dc:title>
</cp:coreProperties>
</file>