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на  поставку «Радиоволнового хирургического прибора «Сургитрон»» с комплектующими изделиями для нужд Владикавказского муниципального учреждения здравоохранения городской поликлиники №4.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40-07. от «24» апрел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поставку «Радиоволнового хирургического прибора «Сургитрон»» с комплектующими изделиями для нужд Владикавказского муниципального учреждения здравоохранения городской поликлиники №4.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ния городская поликлиника №4, РСО-Алания, 362043, г. Владикавказ, ул. П. Барбашова, 39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поставляемого товара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1260"/>
        <w:gridCol w:w="1008"/>
        <w:gridCol w:w="29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оставляемого това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4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Радиоволновый хирургический прибор «Сургитрон»» с комплектующими издел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ативный прибор для электро-радиохирургии «Сургитрон» - ЕМ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ующие издел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билизатор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дставка для электродов Н-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движной защитный лоток для стерилизации электродов Н-66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омплект электродов для лечения эрозии 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- 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электроды для конизации </w:t>
            </w:r>
            <w:r>
              <w:rPr>
                <w:sz w:val="24"/>
                <w:szCs w:val="24"/>
                <w:lang w:val="en-US"/>
              </w:rPr>
              <w:t>G-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электроды для конизации 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-1/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омплект электродов 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-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ind w:hanging="284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поставки товара: РСО-Алания, г. Владикавказ, ул. П. Барбашова, 39 городская поликлиника №4.</w:t>
      </w:r>
    </w:p>
    <w:p>
      <w:pPr>
        <w:pStyle w:val="Normal"/>
        <w:ind w:hanging="142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выполнения поставки: в течение десяти дней после заключения контракта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   249 000 руб. Цена указана с учетом затрат на доставку товара</w:t>
      </w:r>
      <w:r>
        <w:rPr>
          <w:sz w:val="24"/>
          <w:szCs w:val="24"/>
        </w:rPr>
        <w:t xml:space="preserve"> до места назначения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5 апреля, срок окончания 1 мая 2007г.(1 ма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товара, безналичным расчетом.</w:t>
      </w:r>
    </w:p>
    <w:p>
      <w:pPr>
        <w:pStyle w:val="TextBody"/>
        <w:rPr/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дней, после подписания  протокола  рассмотрения и оценки котировочных зая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й поставки товар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0:46:00Z</dcterms:created>
  <dc:creator>Обухань  Михаил  Иванович</dc:creator>
  <dc:description/>
  <cp:keywords/>
  <dc:language>en-US</dc:language>
  <cp:lastModifiedBy>Dom</cp:lastModifiedBy>
  <cp:lastPrinted>2007-04-24T14:30:00Z</cp:lastPrinted>
  <dcterms:modified xsi:type="dcterms:W3CDTF">2007-04-24T11:45:00Z</dcterms:modified>
  <cp:revision>3</cp:revision>
  <dc:subject/>
  <dc:title>   Дзжуджыхъжуы   горжты                                                             Администрация     </dc:title>
</cp:coreProperties>
</file>