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44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МУЗ – Детская поликлиника №2, </w:t>
      </w:r>
      <w:r>
        <w:rPr>
          <w:spacing w:val="3"/>
          <w:sz w:val="24"/>
          <w:szCs w:val="24"/>
        </w:rPr>
        <w:t>именуемое в  дальнейшем «Заказчик», в лице главного врача Н.П. Сидиропуло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244-07, от 18.10. 2007г. (Протокол  рассмотрения и оценки котировочных заявок № 244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 осуществить ремонтные работы  в здании  ВМУЗ –Детской поликлинике №2.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    </w:t>
      </w:r>
      <w:r>
        <w:rPr>
          <w:bCs/>
          <w:color w:val="323232"/>
          <w:spacing w:val="-6"/>
          <w:sz w:val="24"/>
          <w:szCs w:val="24"/>
        </w:rPr>
        <w:t>Работы необходимо произвести в строгом соответствии с локальным сметным расчетом, весь используемый материал, при выполнении указанных работ, должен быть новым, отвечать требованиям ГОСТов и экологической безопасности. Ремонтные работы выполнят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03-2007-приложение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19:00Z</dcterms:created>
  <dc:creator>Торги</dc:creator>
  <dc:description/>
  <cp:keywords/>
  <dc:language>en-US</dc:language>
  <cp:lastModifiedBy>Dom</cp:lastModifiedBy>
  <cp:lastPrinted>2007-09-04T12:33:00Z</cp:lastPrinted>
  <dcterms:modified xsi:type="dcterms:W3CDTF">2007-10-19T06:20:00Z</dcterms:modified>
  <cp:revision>4</cp:revision>
  <dc:subject/>
  <dc:title>Контракт № 45-06</dc:title>
</cp:coreProperties>
</file>