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Поликлини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 К.А.Маг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2.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/>
      </w:pPr>
      <w:r>
        <w:rPr/>
        <w:t>на поставку спецавто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г.Владикавказ</w:t>
        <w:tab/>
        <w:tab/>
        <w:tab/>
        <w:tab/>
        <w:tab/>
        <w:tab/>
        <w:tab/>
        <w:t xml:space="preserve">   «___» _________ 20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____________________, </w:t>
      </w:r>
      <w:r>
        <w:rPr>
          <w:spacing w:val="3"/>
        </w:rPr>
        <w:t>именуемое в  дальнейшем  «Заказчик», в лице _____________________,  действующее  на основании  _________________, с</w:t>
      </w:r>
      <w:r>
        <w:rPr/>
        <w:t xml:space="preserve"> одной стороны,  и _______________, именуемое в дальнейшем «Поставщик», действующее на основании ________,  в лице _________________,</w:t>
      </w:r>
      <w:r>
        <w:rPr>
          <w:iCs/>
          <w:spacing w:val="-4"/>
        </w:rPr>
        <w:t xml:space="preserve">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Контракт)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 xml:space="preserve">Поставщик обязуется в соответствии с условиями настоящего контракта приобрести кабинет флюрографический _____________ на базе шасси </w:t>
        <w:tab/>
        <w:t>__________</w:t>
      </w:r>
      <w:r>
        <w:rPr>
          <w:lang w:val="en-US"/>
        </w:rPr>
        <w:t>c</w:t>
      </w:r>
      <w:r>
        <w:rPr/>
        <w:t xml:space="preserve"> миниэлектростанцией (далее-спецавотехника) </w:t>
      </w:r>
      <w:r>
        <w:rPr>
          <w:spacing w:val="1"/>
        </w:rPr>
        <w:t xml:space="preserve">соответствующего характеристикам,(комплектация автомобильной базы в Приложении №1 к муниципальному Контракту) </w:t>
      </w:r>
      <w:r>
        <w:rPr/>
        <w:t>в сроки и на условиях, определенных настоящим контрактом передать автотранспортное средство Заказчику, а Заказчик обязуется принять и оплатить ег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Место поставки спецавтотехники:</w:t>
      </w:r>
      <w:r>
        <w:rPr>
          <w:sz w:val="22"/>
          <w:szCs w:val="22"/>
        </w:rPr>
        <w:t xml:space="preserve"> ВМУЗ Поликлиника №1</w:t>
      </w:r>
      <w:r>
        <w:rPr>
          <w:b/>
          <w:sz w:val="28"/>
          <w:szCs w:val="28"/>
        </w:rPr>
        <w:t xml:space="preserve">. </w:t>
      </w:r>
      <w:r>
        <w:rPr/>
        <w:t>г. Владикавказ.Куйбышева,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</w:t>
      </w:r>
      <w:r>
        <w:rPr/>
        <w:t>1.3. Срок поставки: 30 дней с момента заключения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__________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1"/>
        </w:rPr>
        <w:t>в течени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180 рабочих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</w:t>
      </w:r>
      <w:r>
        <w:rPr>
          <w:b/>
          <w:color w:val="000000"/>
          <w:spacing w:val="10"/>
        </w:rPr>
        <w:t xml:space="preserve">, </w:t>
      </w:r>
      <w:r>
        <w:rPr>
          <w:color w:val="000000"/>
          <w:spacing w:val="10"/>
        </w:rPr>
        <w:t>при наличии денежных средств на счету  Заказчика.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 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спецавтотехники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20 календарных дней. При ее наступлении Заказчик вправе, уведомив Поставщика, отказаться от принятия спецавтотехники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автомобиль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спецавтотехники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спецавтотехники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документации об аукционе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автомобиль и относящиеся к нему документы полностью соответствуют стандартам и требованиям, установленным действующим законодательством, документацией об аукционе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гласно предписанию производителя ________ год(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>
          <w:spacing w:val="3"/>
        </w:rPr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по данному контракту.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спецавтотехники, Поставщик обязан произвести его замену в течение 30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>
          <w:spacing w:val="1"/>
        </w:rPr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jc w:val="center"/>
        <w:rPr/>
      </w:pPr>
      <w:r>
        <w:rPr/>
        <w:t>10. Реквизиты и подписи Сторо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8:00Z</dcterms:created>
  <dc:creator>User</dc:creator>
  <dc:description/>
  <cp:keywords/>
  <dc:language>en-US</dc:language>
  <cp:lastModifiedBy>User</cp:lastModifiedBy>
  <cp:lastPrinted>2010-12-23T15:47:00Z</cp:lastPrinted>
  <dcterms:modified xsi:type="dcterms:W3CDTF">2010-12-24T06:24:00Z</dcterms:modified>
  <cp:revision>13</cp:revision>
  <dc:subject/>
  <dc:title/>
</cp:coreProperties>
</file>