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, из материалов поставщика, помещений городской поликлиники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городская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П. 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30 минут «28» июля 2006года по16 часов 00минут «28» июл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 xml:space="preserve">6.1. Выполнение ремонтных работ: </w:t>
      </w:r>
      <w:r>
        <w:rPr>
          <w:sz w:val="24"/>
          <w:szCs w:val="24"/>
        </w:rPr>
        <w:t>Общестроительные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>Окраска водоэмульсионными составами поверхностей стен ранее окрашенных водоэмульсионной краской с расчисткой старой краски до 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учшенная масляная окраска ранее окрашенных стен за 2 раза с расчисткой старой краски до 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краска водоэмульсионными составами поверхностей потолков ранее окрашенных водоэмульсионной краской с расчисткой старой краски до 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учшенная масляная окраска ранее окрашенных дверей за 2 раза с расчисткой старой краски до 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учшенная масляная окраска ранее окрашенных окон за 2 раза с расчисткой старой краски до 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крытий из линолеума на бустил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на санитарных приборов умываль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на арматуры смесителей без душевой с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мывальников одиночных с подводкой холодной и горячей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городская поликлиника №4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риобретению материалов, выполнению ремонтны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семь тысяч двести шест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Чемоданов Виталий Витальевич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.Шевцовой, 45, кв.2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7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Цаллагов Таймураз Сосланович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-а, 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6г. в 10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моданов Виталий Виталье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7 264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7 264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выполнению работ, уплаты налогов и других обязательных платежей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7 264 руб. (</w:t>
      </w:r>
      <w:r>
        <w:rPr>
          <w:sz w:val="24"/>
          <w:szCs w:val="26"/>
        </w:rPr>
        <w:t>восемьдесят семь тысяч двести шестьдесят четыре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котировочную заявку, которая поступила ранее котировочных заявок других участников размещения заказа, при предложении одинаковой цены товара (ст.47, п.2, №94-ФЗ от 21.07.2005г.)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Чемоданова  Виталия Витальевич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Л.Шевцовой, 45, кв.2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Восемьдесят семь тысяч двести шестьдесят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Цаллагова Таймураза Сослановича.</w:t>
      </w:r>
      <w:r>
        <w:rPr>
          <w:b/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 xml:space="preserve">ул. Московская, 5-а, кв. 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Восемьдесят семь тысяч двести шестьдесят четыре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5 от 2 августа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зокова Людмила Аслан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0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28T18:06:00Z</cp:lastPrinted>
  <dcterms:modified xsi:type="dcterms:W3CDTF">2006-07-28T14:07:00Z</dcterms:modified>
  <cp:revision>6</cp:revision>
  <dc:subject/>
  <dc:title>ПРОТОКОЛ ОЦЕНКИ И СОПОСТАВЛЕНИЯ ЗАЯВОК НА УЧАСТИЕ В КОНКУРСЕ </dc:title>
</cp:coreProperties>
</file>