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кровли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ройству шатровой  кровли</w:t>
      </w:r>
    </w:p>
    <w:p>
      <w:pPr>
        <w:pStyle w:val="Normal"/>
        <w:spacing w:lineRule="auto" w:line="48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ОО «Жилкомсервис»</w:t>
      </w:r>
      <w:r>
        <w:rPr>
          <w:spacing w:val="3"/>
        </w:rPr>
        <w:t>, в лице генерального директора Ардасенова Х.У.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строительных материалов, доставку и устройство шатровой кровли  в многоквартирном доме по ул.Цоколаева,2 «А»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строительн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строительных материалов соответствует сертификатам соответствия, требованиям ГОСТ, утвержденным для каждого вида строительных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строительных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 xml:space="preserve">4 070 500 </w:t>
      </w:r>
      <w:r>
        <w:rPr>
          <w:color w:val="000000"/>
          <w:u w:val="single"/>
        </w:rPr>
        <w:t xml:space="preserve">(четыре миллиона семьдесят тысяч пятьсот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b/>
          <w:u w:val="single"/>
        </w:rPr>
        <w:t>620 924</w:t>
      </w:r>
      <w:r>
        <w:rPr>
          <w:color w:val="000000"/>
          <w:u w:val="single"/>
        </w:rPr>
        <w:t xml:space="preserve"> (шестьсот двадцать тысяч девятьсот двадцать четыре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строительных материалов, все затраты, связанные со стоимостью доставки, демонтажа старой кровли, устройство новой кровли, расходы на страхование,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снижение или потерю  надежности конструкций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конструкций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проект кровли и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строительных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строительных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и ответственных конструкций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>5.1.14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 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проектной и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 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оборудования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конструктивные элементы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ремонт многоквартирного дома Подрядчиком соответствует гарантийному сроку, установленному его производителем, но не менее </w:t>
      </w:r>
      <w:r>
        <w:rPr>
          <w:rFonts w:cs="Times New Roman" w:ascii="Times New Roman" w:hAnsi="Times New Roman"/>
          <w:b w:val="false"/>
          <w:color w:val="FF0000"/>
        </w:rPr>
        <w:t xml:space="preserve">12 </w:t>
      </w:r>
      <w:r>
        <w:rPr>
          <w:rFonts w:cs="Times New Roman" w:ascii="Times New Roman" w:hAnsi="Times New Roman"/>
          <w:b w:val="false"/>
        </w:rPr>
        <w:t xml:space="preserve">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>Смета № 1 устройство шатровой кровли</w:t>
      </w:r>
    </w:p>
    <w:p>
      <w:pPr>
        <w:pStyle w:val="TextBody"/>
        <w:jc w:val="left"/>
        <w:rPr>
          <w:bCs/>
        </w:rPr>
      </w:pPr>
      <w:r>
        <w:rPr>
          <w:bCs/>
        </w:rPr>
        <w:t>Проект на устройство шатровой кровли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1. </w:t>
      </w:r>
      <w:r>
        <w:rPr>
          <w:b/>
          <w:bCs/>
          <w:iCs/>
        </w:rPr>
        <w:t>Заказчик</w:t>
      </w:r>
      <w:r>
        <w:rPr>
          <w:b/>
        </w:rPr>
        <w:t>: генеральный директор ООО «Жилкомсервис» Ардасенов Х.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9-02T14:43:00Z</dcterms:modified>
  <cp:revision>13</cp:revision>
  <dc:subject/>
  <dc:title>Приложение 5</dc:title>
</cp:coreProperties>
</file>