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0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2» дека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>на право заключения муниципального  контракта по благоустройству аллеи проспекта Мира от Горького до ул. Куйбышев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2» дека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2» дека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 Ремонтно-Производственное  Предприят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Молодежная,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78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месяце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 Тобоев Алан  Алибек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0-06 от «12» дека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8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836"/>
        <w:gridCol w:w="488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ВМУ РПП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хгалтерский баланс, справка из налоговой по состоянию расчетов на 29.10.2006г.,  копия свидетельство о постановке на учет в налоговом орга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43:00Z</dcterms:created>
  <dc:creator>User</dc:creator>
  <dc:description/>
  <dc:language>en-US</dc:language>
  <cp:lastModifiedBy>User</cp:lastModifiedBy>
  <cp:lastPrinted>2006-12-12T12:51:00Z</cp:lastPrinted>
  <dcterms:modified xsi:type="dcterms:W3CDTF">2006-12-12T13:34:00Z</dcterms:modified>
  <cp:revision>4</cp:revision>
  <dc:subject/>
  <dc:title>ПРОТОКОЛ № 79-06</dc:title>
</cp:coreProperties>
</file>