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0"/>
        <w:rPr>
          <w:color w:val="000080"/>
          <w:sz w:val="20"/>
        </w:rPr>
      </w:pPr>
      <w:r>
        <w:rPr/>
        <w:t xml:space="preserve">,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 тел. 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казанные ниже наименования услуг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, частичное оказание услуг, частичное выполнение работ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5-09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казание услуг по обеспечению охранной деятельности в ВМУЗ - Поликлиника№7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9» февраля 2009г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этаж 3, каб. 309, проводит запрос котировок на  оказание услуг по обеспечению охранной деятельности в ВМУЗ - Поликлиника №7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4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охранных услуг включает в себя: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ьно-пропускного режима на объектах, принадлежащих заказчику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атрулирование территории поликлини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едупреждение и пресечение любых противоправных действий на охраняемом объект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Весенняя, 14,  ВМУЗ -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в течение трех месяцев  2009 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  </w:t>
      </w:r>
      <w:r>
        <w:rPr>
          <w:rFonts w:cs="Century" w:ascii="Century" w:hAnsi="Century"/>
          <w:b/>
          <w:sz w:val="24"/>
          <w:szCs w:val="24"/>
        </w:rPr>
        <w:t>192 532</w:t>
      </w:r>
      <w:r>
        <w:rPr>
          <w:rFonts w:cs="Century" w:ascii="Century" w:hAnsi="Century"/>
          <w:sz w:val="24"/>
          <w:szCs w:val="24"/>
        </w:rPr>
        <w:t xml:space="preserve">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0 января, срок окончания 5 февраля 2009 г.(5 февраля котировочные заявки принимаются до 15.00,время московское), контактное лицо Гадаева Инна Николае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10. Каждая  котировочная заявка рассматривается на соответствие требованиям, установленным в извещении о проведении запроса котировок, 6.02.09 г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05:00Z</dcterms:created>
  <dc:creator>Обухань  Михаил  Иванович</dc:creator>
  <dc:description/>
  <dc:language>en-US</dc:language>
  <cp:lastModifiedBy>123</cp:lastModifiedBy>
  <cp:lastPrinted>2009-01-29T15:42:00Z</cp:lastPrinted>
  <dcterms:modified xsi:type="dcterms:W3CDTF">2009-01-29T13:26:00Z</dcterms:modified>
  <cp:revision>10</cp:revision>
  <dc:subject/>
  <dc:title>   Дзжуджыхъжуы   горжты                                                             Администрация     </dc:title>
</cp:coreProperties>
</file>