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5» 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емонтных работ по СОШ №18, СОШ с. Балта, СОШ №44, ДЮСШ №8 и СОШ №3.  г. Владикавказа.</w:t>
      </w:r>
    </w:p>
    <w:p>
      <w:pPr>
        <w:pStyle w:val="Normal"/>
        <w:shd w:fill="FFFFFF" w:val="clear"/>
        <w:ind w:left="180" w:right="34" w:firstLine="382"/>
        <w:rPr>
          <w:b/>
          <w:b/>
          <w:color w:val="000000"/>
          <w:spacing w:val="1"/>
          <w:sz w:val="22"/>
          <w:szCs w:val="22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5» мая 2007 года по адресу: 362040 РСО-Алания, пл. Штыба, 2, этаж 3, каб. 310 в 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5»мая 2007 г.15 часов 00 минут (время московское) были представлены 3 (три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Пригородный район, ст. Архонская, ул. Огородная,96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4-84819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5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287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до конца 2-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5- до конца 2-го квартал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ул. В.Абаева, 108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3- 663429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2- 599897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второ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второй квартал 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ул. Пожарского, д. 36 «а»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№1- 452500 руб. Лот№2- 60750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3- 67650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3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2-3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30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</w:t>
            </w:r>
            <w:r>
              <w:rPr>
                <w:color w:val="000000"/>
                <w:sz w:val="24"/>
                <w:szCs w:val="26"/>
              </w:rPr>
              <w:t>Волохова Антонина Александр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Бутхудзе Нателла Никола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Цуциева Татьяна Никола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_______________ Кабалоева Залина Биларовна 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Корнева Софья Владимир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7-07 от «15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24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18"/>
        <w:gridCol w:w="2968"/>
        <w:gridCol w:w="3447"/>
        <w:gridCol w:w="3015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Налоговая декларация (копия), свидетельство о регистрации №137 (копия), Свидетельство о внесении записи в ЕГР (копия), свидетельство  о государственной регистрации юридического лица (копия), информационное письмо об учете в ЕГРПО №2648 (копия),  информационное письмо об учете в ЕГРПО №1388 (копия),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. регистрации юр. лица (копия), решение №1, свидетельство о постановке на учет юр. лица в налоговом органе (копия),  уведомлее5ние от ФСГТ (копия), свидетельство о регистрации в фонде медицинского страхования (копия), карточка плательщика взносов (копия)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внесении записи в ЕГРБЛ, копия о государственной регистрации юридического лица, копия свидетельства о постановке на учет юридического лица в налоговом органе по месту  нахождения на территории РФ,  справка об отсутствии задолженности, справка со стат. управления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Venera</cp:lastModifiedBy>
  <cp:lastPrinted>2007-05-08T14:50:00Z</cp:lastPrinted>
  <dcterms:modified xsi:type="dcterms:W3CDTF">2007-05-17T07:59:00Z</dcterms:modified>
  <cp:revision>39</cp:revision>
  <dc:subject/>
  <dc:title>ПРОТОКОЛ № 79-06</dc:title>
</cp:coreProperties>
</file>