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(цепной барьер для  перекрытия проезда от 8 до 16 м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98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-Х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защ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Р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итание (В) 50/60 Г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˜ 2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тропитание двигателя (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ока (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мак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(В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кручения (сек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-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использования (%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серая, с защитным покрытием код 053 06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RAL 90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говое усилие (кг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рабочих температур  (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  -   +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еделы использования САТ - Х24</w:t>
      </w:r>
    </w:p>
    <w:p>
      <w:pPr>
        <w:pStyle w:val="Normal"/>
        <w:tabs>
          <w:tab w:val="clear" w:pos="708"/>
          <w:tab w:val="left" w:pos="2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ширина проезда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пь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м</w:t>
            </w:r>
          </w:p>
        </w:tc>
      </w:tr>
    </w:tbl>
    <w:p>
      <w:pPr>
        <w:pStyle w:val="Normal"/>
        <w:tabs>
          <w:tab w:val="clear" w:pos="708"/>
          <w:tab w:val="left" w:pos="2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1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ный врач ССНМП _____________И.Н. Бигу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17:00Z</dcterms:created>
  <dc:creator>  ССМНП</dc:creator>
  <dc:description/>
  <cp:keywords/>
  <dc:language>en-US</dc:language>
  <cp:lastModifiedBy>User</cp:lastModifiedBy>
  <cp:lastPrinted>2010-06-29T11:34:00Z</cp:lastPrinted>
  <dcterms:modified xsi:type="dcterms:W3CDTF">2010-06-29T07:34:00Z</dcterms:modified>
  <cp:revision>2</cp:revision>
  <dc:subject/>
  <dc:title>Техническая характеристика цепного барьера для  перекрытия проезда от 8 до 16 м</dc:title>
</cp:coreProperties>
</file>