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9-06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3» янва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я работ по проекту «Исследование проблем и  разработка основных направлений развития малого бизнеса в г. Владикавказе».</w:t>
      </w:r>
    </w:p>
    <w:p>
      <w:pPr>
        <w:pStyle w:val="Normal"/>
        <w:shd w:fill="FFFFFF" w:val="clear"/>
        <w:ind w:right="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color w:val="000000"/>
          <w:sz w:val="24"/>
        </w:rPr>
      </w:pPr>
      <w:r>
        <w:rPr>
          <w:sz w:val="24"/>
        </w:rPr>
        <w:t>Извещение о проведении настоящего конкурса было опубликовано в газете «Владикавказ</w:t>
      </w:r>
      <w:r>
        <w:rPr>
          <w:color w:val="000000"/>
          <w:sz w:val="24"/>
        </w:rPr>
        <w:t xml:space="preserve">» №39 от 20 декабря 2006г. и размещено на официальном сайте АМС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2» января 2007 года по адресу: 362040, РС0-Алания, г. Владикавказ, пл. Штыба, 2, этаж 3, каб. 310. Начало — 15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3» январ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2160"/>
        <w:gridCol w:w="180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297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Г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СО-Алания, г. Владикавказ, ул. Космонавта Николаева,4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21, РСО-Алания, г. Владикавказ, ул. Космонавта Николаева,44 тел. 51-20-2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00 00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январь2007г.-декабрь2007г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300000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январь2007г.-декабрь2007г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1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участию в конкурсе и  признать единственным участником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 ФИО (для физического лица)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ГМ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с учетам положений ч.4 ст.29 ФЗ №94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Базаев Дмитрий Григорьевич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sz w:val="24"/>
                <w:szCs w:val="26"/>
              </w:rPr>
              <w:t>Каллагов Марат Владимирович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3:12:00Z</dcterms:created>
  <dc:creator>User</dc:creator>
  <dc:description/>
  <dc:language>en-US</dc:language>
  <cp:lastModifiedBy>ira</cp:lastModifiedBy>
  <cp:lastPrinted>2007-01-23T10:38:00Z</cp:lastPrinted>
  <dcterms:modified xsi:type="dcterms:W3CDTF">2007-02-08T08:39:00Z</dcterms:modified>
  <cp:revision>16</cp:revision>
  <dc:subject/>
  <dc:title>ПРОТОКОЛ № _________</dc:title>
</cp:coreProperties>
</file>