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68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автомобиля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8-06 от «24» августа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 автомобиля марки ГАЗ-31105, для нужд АМС г. Владикавказа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1080"/>
        <w:gridCol w:w="1080"/>
        <w:gridCol w:w="52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Автомобиль ГАЗ-31105: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обиль ГАЗ-31105,с антикоррозийной обработкой, наличие сигнализации, цвет-сильвер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АМС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поставки: в течение трех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должна быть указана с учетом затрат на доставку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5 августа, срок окончания 31 августа 2006г.(31 августа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и установки кондиционеров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54:00Z</dcterms:created>
  <dc:creator>Бдайциев Эльбрус</dc:creator>
  <dc:description/>
  <cp:keywords/>
  <dc:language>en-US</dc:language>
  <cp:lastModifiedBy>Бдайциев Эльбрус</cp:lastModifiedBy>
  <cp:lastPrinted>2006-08-24T16:49:00Z</cp:lastPrinted>
  <dcterms:modified xsi:type="dcterms:W3CDTF">2006-08-24T12:54:00Z</dcterms:modified>
  <cp:revision>2</cp:revision>
  <dc:subject/>
  <dc:title> </dc:title>
</cp:coreProperties>
</file>